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августа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>
          <w:b/>
          <w:b/>
          <w:smallCaps/>
        </w:rPr>
      </w:pPr>
      <w:r>
        <w:rPr>
          <w:b/>
        </w:rPr>
        <w:t xml:space="preserve">Проведение работ по аттестации рабочих мест   для  МУЗ «Медсанчасть № 7» по адресу г.Пермь ул.Писарева 56. </w:t>
      </w:r>
      <w:r>
        <w:rPr/>
        <w:t xml:space="preserve">(извещение №  41  от 05.08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5.08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471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Объем работ: кол-во рабочих мест -157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выполнения работ:  с момента заключения муниципального контракта до 10.10.08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4.  Проведение работ по аттестации рабочих мест должно соответствовать требованиям, указанным в 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</w:t>
      </w:r>
      <w:r>
        <w:rPr>
          <w:kern w:val="2"/>
        </w:rPr>
        <w:t>техническом задании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по факту поставки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подрядчика в течение 10  банковских дней  после подписания акта выполненных работ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храны тру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3 35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пертиз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8 749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ьский Региональный центр Сертификации и Аттестации»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5 112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 Экология АР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 14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экспе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 9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 Котировочные   заявки   участников   № 1, 2, 3, 4, 5    соответствуют указанным в извещении требованиям .</w:t>
      </w:r>
    </w:p>
    <w:p>
      <w:pPr>
        <w:pStyle w:val="Normal"/>
        <w:rPr/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5   </w:t>
      </w:r>
      <w:r>
        <w:rPr/>
        <w:t>ООО «Профэксперт»</w:t>
      </w:r>
    </w:p>
    <w:p>
      <w:pPr>
        <w:pStyle w:val="Normal"/>
        <w:rPr/>
      </w:pPr>
      <w:r>
        <w:rPr>
          <w:szCs w:val="24"/>
        </w:rPr>
        <w:t xml:space="preserve">    – </w:t>
      </w:r>
      <w:r>
        <w:rPr>
          <w:szCs w:val="24"/>
        </w:rPr>
        <w:t>159 9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5-                              </w:t>
      </w:r>
      <w:r>
        <w:rPr>
          <w:szCs w:val="24"/>
        </w:rPr>
        <w:t xml:space="preserve">   </w:t>
      </w:r>
      <w:r>
        <w:rPr/>
        <w:t>ООО «Профэксперт» с ценой контракта  159 9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4   ООО «Эксперт Экология АРМ»   как заявку, которая содержит лучшие условия по цене контракта  (160 14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>ООО « Профэксперт»</w:t>
      </w:r>
      <w:r>
        <w:rPr>
          <w:b/>
          <w:szCs w:val="24"/>
        </w:rPr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159 9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56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8-18T04:40:00Z</dcterms:modified>
  <cp:revision>11</cp:revision>
  <dc:subject/>
  <dc:title>ПРОТОКОЛ ОЦЕНКИ И СОПОСТАВЛЕНИЯ ЗАЯВОК НА УЧАСТИЕ В КОНКУРСЕ </dc:title>
</cp:coreProperties>
</file>