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 ЗК  № 32/08/08  от  18.08.2008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ремонту сквера у ДК им. Кирова  Кировского района г. Перми  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jc w:val="both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.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рок выполнения работ: 15 календарных дней с даты заключения муниципального контракта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Начало выполнения работ: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кончание выполнения  рабо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МК от___________№________</w:t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 ДК им. Кир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емонт сквера у  ДК им Кирова</w:t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486,34 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38802,64 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540,12 чел. 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3 кв. 2008 г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6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621,41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675,5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67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6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89,3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23,19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6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9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сев: многолетних тра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,6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67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93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катывание посев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2,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6,81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31-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готовка стандартных посадочных мест для однорядной живой изгороди вручную с добавлением растительной земли: до 100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76,99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77,1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 транш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3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садка кустарников-саженцев в живую изгородь: двухряд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6,27 = 1 154,77 - 18,97 x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84,64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648,63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 живой изгоро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8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2,6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06,7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7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31,4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6,77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4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палуб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53,4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23,84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1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5,4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7,71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6-01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бетонной подгот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527,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81,77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7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48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1-00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тон тяжелый, класс В 3,5 (М50) крупность  40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176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2-010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ортовых камней природных при других видах покрыт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96,6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769,74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бортового камн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1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ручным способо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2,9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5,24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8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георешетки  под цветники глубиной 40 см: вруч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45,51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02,5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оры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Перевозка грунта и мусора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Перевозка строител ьных материалов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Прочие материалы, детали и конструкци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Прочие материалы, детали и конструкци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3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53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33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7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8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0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69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8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811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37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7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0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0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емена 254.24 руб за кг  50 гр на 1 м2 ( 390 м2 - 19.5 кг)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7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рония 300 кустов по 262.71 руб за шт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8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 тяжелый 33 м3 * 3559.32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457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ая смесь 338.98 руб за т  - 14.4т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еорешетка 50 м2 по 347.45 руб за м2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7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29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192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48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>Понижающий коэффициент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04:00Z</dcterms:created>
  <dc:creator>k0603</dc:creator>
  <dc:description/>
  <cp:keywords/>
  <dc:language>en-US</dc:language>
  <cp:lastModifiedBy>k0603</cp:lastModifiedBy>
  <dcterms:modified xsi:type="dcterms:W3CDTF">2008-08-18T08:04:00Z</dcterms:modified>
  <cp:revision>1</cp:revision>
  <dc:subject/>
  <dc:title>                                                                                                                                              Приложение № 3</dc:title>
</cp:coreProperties>
</file>