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ЗК  № 32/08/08 от 18.08.2008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mail</w:t>
      </w:r>
      <w:r>
        <w:rPr/>
        <w:t>::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mail</w:t>
      </w:r>
      <w:r>
        <w:rPr/>
        <w:t>::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извещение о  запросе котировок от  18.08.2008 № 32/08/08  мы, нижеподписавшиеся, предлагаем Вам выполнить работы по ремонту сквера у ДК им. Кирова  Кировского района  г. Перми  на сумму _________________________________   рублей.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03:00Z</dcterms:created>
  <dc:creator>k0603</dc:creator>
  <dc:description/>
  <cp:keywords/>
  <dc:language>en-US</dc:language>
  <cp:lastModifiedBy>k0603</cp:lastModifiedBy>
  <dcterms:modified xsi:type="dcterms:W3CDTF">2008-08-18T08:05:00Z</dcterms:modified>
  <cp:revision>2</cp:revision>
  <dc:subject/>
  <dc:title>Приложение № 2</dc:title>
</cp:coreProperties>
</file>