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32/08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 18» августа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г. Перми (614113 г. Пермь, ул. Кировоградская, 33, телефон  255-73-02, 255-53-01,  факс 255 09 90, е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 xml:space="preserve"> </w:t>
      </w:r>
      <w:r>
        <w:rPr/>
        <w:t xml:space="preserve">работ по ремонту сквера у ДК им. Кирова Кировского района г. Перми   </w:t>
      </w:r>
      <w:r>
        <w:rPr>
          <w:b/>
        </w:rPr>
        <w:t xml:space="preserve">на сумму  (максимальная цена контракта) 499486  (Четыреста девяносто девять тысяч четыреста восемьдесят шесть) рублей 34  копейк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rPr/>
      </w:pPr>
      <w:r>
        <w:rPr/>
        <w:t>Данный локальный сметный расчёт  буду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 15 календарных дней с даты заключения муниципального контракта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 с даты 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даты подписания сторонами акта о приёмке выполненных работ, получения Заказчиком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заказчика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ю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, предложенной победителем  запроса котировок,  в  450000 рублей, частное от деления составляет 0,9000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В данном акте 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 или курьером по адресу -  г. Пермь, ул. Кировоградская,33, кабинет  № 6 </w:t>
      </w:r>
      <w:r>
        <w:rPr>
          <w:b/>
        </w:rPr>
        <w:t>до 10 часов  28 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  <w:r>
        <w:rPr>
          <w:b/>
        </w:rPr>
        <w:t>29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А. М. Николаев</w:t>
      </w:r>
    </w:p>
    <w:p>
      <w:pPr>
        <w:pStyle w:val="2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1</w:t>
      </w:r>
    </w:p>
    <w:p>
      <w:pPr>
        <w:pStyle w:val="2"/>
        <w:ind w:left="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№ 32/08/08 от 18</w:t>
      </w:r>
      <w:r>
        <w:rPr/>
        <w:t>.08.08 г.</w:t>
      </w:r>
    </w:p>
    <w:tbl>
      <w:tblPr>
        <w:tblW w:w="17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 ДК им. Киро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емонт сквера у  ДК им Кирова</w:t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499486,34 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38802,64 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540,12 чел. 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3 кв. 2008 г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6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621,41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675,5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67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6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89,3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23,19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6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2-09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сев: многолетних тра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,62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67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2-093-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катывание посев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2,2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6,81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31-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дготовка стандартных посадочных мест для однорядной живой изгороди вручную с добавлением растительной земли: до 100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76,99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77,1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 транш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3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садка кустарников-саженцев в живую изгородь: двухряд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6,27 = 1 154,77 - 18,97 x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84,64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648,63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м живой изгоро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8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опание ям вручную без креплений для стоек и столбов без откосов глубиной до 0,7 м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12,6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06,79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7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31,4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6,77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4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палуб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53,43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23,84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1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5,4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7,71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4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9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6-01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бетонной подгот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527,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81,77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7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48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1-00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тон тяжелый, класс В 3,5 (М50) крупность  40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176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2-010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бортовых камней природных при других видах покрыт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96,6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769,74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бортового камн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1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ручным способо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2,9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5,24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8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георешетки  под цветники глубиной 40 см: вруч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45,51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02,5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оры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0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Перевозка грунта и мусора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Перевозка строител ьных материалов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Прочие материалы, детали и конструкци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Прочие материалы, детали и конструкци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2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3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5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53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933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7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8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0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469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8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811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37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7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0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0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емена 254.24 руб за кг  50 гр на 1 м2 ( 390 м2 - 19.5 кг)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7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рония 300 кустов по 262.71 руб за шт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8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 тяжелый 33 м3 * 3559.32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457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ая смесь 338.98 руб за т  - 14.4т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еорешетка 50 м2 по 347.45 руб за м2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7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329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192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48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2"/>
        <w:ind w:left="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ЗК  № 32/08/08 от 18.08.2008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 запросе котировок от  18.08.2008 № 32/08/08  мы, нижеподписавшиеся, предлагаем Вам выполнить работы по ремонту сквера у ДК им. Кирова  Кировского района  г. Перми  на сумму _________________________________   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3</w:t>
      </w:r>
    </w:p>
    <w:p>
      <w:pPr>
        <w:pStyle w:val="Heading"/>
        <w:jc w:val="lef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 ЗК  № 32/08/08  от  18.08.2008 г.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ремонту сквера у ДК им. Кирова  Кировского района г. Перми  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jc w:val="both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1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стоимости 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.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рок выполнения работ: 15 календарных дней с даты заключения муниципального контракта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Начало выполнения работ: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кончание выполнения  рабо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 выполненную ими работу, как  за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 МК от___________№________</w:t>
      </w:r>
    </w:p>
    <w:tbl>
      <w:tblPr>
        <w:tblW w:w="17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 ДК им. Киро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емонт сквера у  ДК им Кирова</w:t>
            </w:r>
          </w:p>
        </w:tc>
      </w:tr>
      <w:tr>
        <w:trPr>
          <w:trHeight w:val="242" w:hRule="atLeast"/>
        </w:trPr>
        <w:tc>
          <w:tcPr>
            <w:tcW w:w="1715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499486,34 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38802,64 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540,12 чел. 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3 кв. 2008 г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6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621,41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675,5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67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6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589,3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23,19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6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2-09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сев: многолетних тра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,62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,67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2-093-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катывание посев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2,2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6,81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31-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дготовка стандартных посадочных мест для однорядной живой изгороди вручную с добавлением растительной земли: до 100%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76,99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77,1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 транш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33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садка кустарников-саженцев в живую изгородь: двухряд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206,27 = 1 154,77 - 18,97 x 5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84,64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648,63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м живой изгоро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8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Копание ям вручную без креплений для стоек и столбов без откосов глубиной до 0,7 м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12,6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06,79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7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31,4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96,77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6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4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палуб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53,43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23,84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1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5,4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7,71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4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9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6-01-001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бетонной подгот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527,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81,77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7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48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1-00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тон тяжелый, класс В 3,5 (М50) крупность  40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176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2-010-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бортовых камней природных при других видах покрыт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96,6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769,74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бортового камн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1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8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ручным способо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2,9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5,24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48-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георешетки  под цветники глубиной 40 см: вручную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45,51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02,55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оры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Перевозка грунта и мусора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Перевозка строител ьных материалов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Прочие материалы, детали и конструкци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Прочие материалы, детали и конструкци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2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5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3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5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53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933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7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8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0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469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1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82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0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811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37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78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0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0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емена 254.24 руб за кг  50 гр на 1 м2 ( 390 м2 - 19.5 кг)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7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рония 300 кустов по 262.71 руб за шт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8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 тяжелый 33 м3 * 3559.32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457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ая смесь 338.98 руб за т  - 14.4т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1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еорешетка 50 м2 по 347.45 руб за м2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7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329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192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48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22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>Понижающий коэффициент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02:00Z</dcterms:created>
  <dc:creator>adminws</dc:creator>
  <dc:description/>
  <cp:keywords/>
  <dc:language>en-US</dc:language>
  <cp:lastModifiedBy>k0603</cp:lastModifiedBy>
  <cp:lastPrinted>2008-08-18T12:41:00Z</cp:lastPrinted>
  <dcterms:modified xsi:type="dcterms:W3CDTF">2008-08-18T08:02:00Z</dcterms:modified>
  <cp:revision>2</cp:revision>
  <dc:subject/>
  <dc:title>ИЗВЕЩЕНИЕ</dc:title>
</cp:coreProperties>
</file>