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0"/>
        </w:rPr>
        <w:t>протокол №18</w:t>
        <w:br/>
      </w:r>
      <w:r>
        <w:rPr>
          <w:caps w:val="false"/>
          <w:smallCaps w:val="false"/>
          <w:sz w:val="20"/>
          <w:szCs w:val="24"/>
        </w:rPr>
        <w:t>рассмотрения и оценки котировочных заявок на капитальный ремонт бассейна и зала водных процедур в МУЗ «Центр восстановительной медицины и реабилитации» по адресу ул. Ким, 99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18 августа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1. Председатель:  Коровина Н.И. –заместитель главного врача по лечебной работе</w:t>
      </w:r>
    </w:p>
    <w:p>
      <w:pPr>
        <w:pStyle w:val="3"/>
        <w:ind w:left="708" w:hanging="0"/>
        <w:rPr/>
      </w:pPr>
      <w:r>
        <w:rPr/>
        <w:t>1.2. Члены комиссии:</w:t>
      </w:r>
      <w:r>
        <w:rPr>
          <w:lang w:val="ru-RU"/>
        </w:rPr>
        <w:t xml:space="preserve">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–  главный бухгалтер,</w:t>
      </w:r>
    </w:p>
    <w:p>
      <w:pPr>
        <w:pStyle w:val="3"/>
        <w:ind w:left="344" w:hanging="0"/>
        <w:rPr>
          <w:lang w:val="ru-RU"/>
        </w:rPr>
      </w:pPr>
      <w:r>
        <w:rPr>
          <w:bCs/>
          <w:lang w:val="ru-RU"/>
        </w:rPr>
        <w:tab/>
        <w:tab/>
        <w:t>Фатьянов В.Н. –начальник хоз. отдела,</w:t>
      </w:r>
    </w:p>
    <w:p>
      <w:pPr>
        <w:pStyle w:val="3"/>
        <w:ind w:left="1052" w:firstLine="364"/>
        <w:rPr>
          <w:lang w:val="ru-RU"/>
        </w:rPr>
      </w:pPr>
      <w:r>
        <w:rPr>
          <w:lang w:val="ru-RU"/>
        </w:rPr>
        <w:t xml:space="preserve">Маринина Е.И. – главная медсестра.        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Береснева И.А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</w:t>
      </w:r>
      <w:r>
        <w:rPr>
          <w:rFonts w:cs="Times New Roman" w:ascii="Times New Roman" w:hAnsi="Times New Roman"/>
          <w:b w:val="false"/>
          <w:smallCaps/>
          <w:sz w:val="2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mallCaps/>
          <w:sz w:val="20"/>
          <w:szCs w:val="24"/>
        </w:rPr>
        <w:t>капитальный ремонт бассейна и зала водных процедур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18 от 6.08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8.08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Cs/>
          <w:smallCaps/>
          <w:sz w:val="20"/>
        </w:rPr>
        <w:t>3.  Максимальная цена муниципального контракта</w:t>
      </w:r>
      <w:r>
        <w:rPr>
          <w:b/>
          <w:smallCaps/>
          <w:sz w:val="20"/>
        </w:rPr>
        <w:t xml:space="preserve"> – </w:t>
      </w:r>
      <w:r>
        <w:rPr>
          <w:smallCaps/>
          <w:sz w:val="20"/>
          <w:szCs w:val="20"/>
        </w:rPr>
        <w:t>497233,12  (Четыреста девяносто семь тысяч двести тридцать три рубля) 12 копеек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kern w:val="2"/>
          <w:sz w:val="20"/>
        </w:rPr>
      </w:pPr>
      <w:r>
        <w:rPr>
          <w:b w:val="false"/>
          <w:caps w:val="false"/>
          <w:smallCaps w:val="false"/>
          <w:kern w:val="2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бюджета, </w:t>
      </w:r>
      <w:r>
        <w:rPr>
          <w:b w:val="false"/>
          <w:bCs/>
          <w:sz w:val="20"/>
        </w:rPr>
        <w:t>региональный проект «Качественное здравоохранение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/>
          <w:sz w:val="20"/>
        </w:rPr>
        <w:t>щественными условиями муниципального контракта) является сумма не превышающая 499000 руб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выполнения работ – г. Пермь, ул. Ким, 99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  <w:t>Проектные работы  должны  быть выполнены в  полном объеме,  до 25.09.2008 г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вансовый платеж по контракту составляет 30% от цены контракта, Заказчик осуществляет авансовый платеж в течении семи банковских дней с момента подписания контракта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ную работу осуществляется Заказчиком после полного выполнения работы, на основании акта приемки-сдачи выполненной работ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Альянс-Строй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7233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«ЛиКом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8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0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знать котировочные заявк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ООО«ЛиКом», ООО «Альянс-Строй», ООО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kern w:val="2"/>
          <w:sz w:val="20"/>
        </w:rPr>
        <w:t>9. 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b/>
          <w:sz w:val="20"/>
        </w:rPr>
        <w:t xml:space="preserve"> </w:t>
      </w:r>
      <w:r>
        <w:rPr>
          <w:sz w:val="20"/>
          <w:szCs w:val="20"/>
        </w:rPr>
        <w:t>ООО«Альянс-Строй»,</w:t>
      </w: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r>
        <w:rPr>
          <w:kern w:val="2"/>
          <w:sz w:val="20"/>
        </w:rPr>
        <w:t xml:space="preserve">и составила </w:t>
      </w:r>
      <w:r>
        <w:rPr>
          <w:smallCaps/>
          <w:sz w:val="20"/>
          <w:szCs w:val="20"/>
        </w:rPr>
        <w:t>497233,12  (Четыреста девяносто семь тысяч двести тридцать три рубля) 12 копеек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414" w:firstLine="720"/>
        <w:rPr>
          <w:sz w:val="20"/>
        </w:rPr>
      </w:pPr>
      <w:r>
        <w:rPr>
          <w:sz w:val="20"/>
        </w:rPr>
        <w:t>ООО «ЛиКом»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Юридический адрес: 614011, Пермский край г. Пермь, ул. Б. Гагарина 3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Почтовый адрес: 614990, Пермский край г. Пермь, ул Б. Гагарина 3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Тел/факс: (342) 268-26-23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Сот. 8902-83-50-99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605708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ПП 590601001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анковские реквизиты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Р/счет 40702810100000001284 в ОАО «КОМБАНК» «ПРИКАМЬЕ» г. Перми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К/счет 3010181080000000071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БИК 045773716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>Председател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 Коровина Н.И.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здеева В.Г.  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bCs/>
          <w:lang w:val="ru-RU"/>
        </w:rPr>
        <w:t>Фатьянов В.Н.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Маринина Е.И.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Секретарь котировочной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>комиссии                                                                                                                           Береснева И.А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0:00Z</dcterms:created>
  <dc:creator>Admin</dc:creator>
  <dc:description/>
  <dc:language>en-US</dc:language>
  <cp:lastModifiedBy>Admin</cp:lastModifiedBy>
  <cp:lastPrinted>2008-08-14T10:41:00Z</cp:lastPrinted>
  <dcterms:modified xsi:type="dcterms:W3CDTF">2008-08-18T06:35:00Z</dcterms:modified>
  <cp:revision>47</cp:revision>
  <dc:subject/>
  <dc:title/>
</cp:coreProperties>
</file>