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124" w:firstLine="708"/>
        <w:rPr/>
      </w:pPr>
      <w:r>
        <w:rPr>
          <w:b/>
          <w:sz w:val="22"/>
          <w:szCs w:val="22"/>
        </w:rPr>
        <w:t xml:space="preserve">ИЗВЕЩЕНИЕ № 28/1 от « 18 » августа 2008г.  </w:t>
      </w:r>
    </w:p>
    <w:p>
      <w:pPr>
        <w:pStyle w:val="Normal"/>
        <w:ind w:left="14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ДЛЕНИИ СРОКА ПОДАЧ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 МЕДИЦИНСКОЙ МЕБЕЛИ ДЛЯ ЛАБОРАТОРИИ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70-77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КУПКА  МЕДИЦИНСКОЙ МЕБЕЛИ ДЛЯ ЛАБОРАТОРИИ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03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ол лабораторный с ящик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Тумба лабораторная передвиж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ол лаборатор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Табурет винтов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длевает срок котировочных заявок, указанный в извещении о проведении запроса котировок № 28 от 6 августа 2008г. на 4 рабочих дня до 16 часов 00 минут 22 августа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Главный врач                                     </w:t>
        <w:tab/>
        <w:tab/>
        <w:tab/>
        <w:tab/>
        <w:tab/>
        <w:t>Л.А.Евстифе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7:23:00Z</dcterms:created>
  <dc:creator>Главная МС</dc:creator>
  <dc:description/>
  <cp:keywords/>
  <dc:language>en-US</dc:language>
  <cp:lastModifiedBy>Админ</cp:lastModifiedBy>
  <cp:lastPrinted>2008-08-18T13:20:00Z</cp:lastPrinted>
  <dcterms:modified xsi:type="dcterms:W3CDTF">2008-08-18T07:23:00Z</dcterms:modified>
  <cp:revision>2</cp:revision>
  <dc:subject/>
  <dc:title>Муниципальное управление здравоохранения Администрации   г</dc:title>
</cp:coreProperties>
</file>