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16</w:t>
      </w:r>
      <w:r>
        <w:rPr>
          <w:sz w:val="28"/>
          <w:szCs w:val="28"/>
        </w:rPr>
        <w:t xml:space="preserve">  от 18.08.2008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КОТИРОВОК ЦЕН НА ПРИОБРЕТЕНИЕ СПОРТИВНОЙ ФОРМЫ И СПОРТИВНОГО ИНВЕНТАР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еквизиты:</w:t>
      </w:r>
      <w:r>
        <w:rPr>
          <w:sz w:val="28"/>
          <w:szCs w:val="28"/>
        </w:rPr>
        <w:t xml:space="preserve"> почтовый адрес – 614000, г. Пермь, ул. Ленина, 27а, контактный телефон: 8 (342) 212-74-37, факс 8 (342) 212-74-37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spor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rm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, в соответствии со статьей 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с эффективным использованием средств бюджета города Перми, отменяет  запрос котировок цен на приобретение спортивной формы и спортивного инвентаря, указанный в извещении № 15 от 06.08.2008 (размещенном на официальном сайте Администрации города Перми «06» августа 2008г.) в связи с не верным указанием количества поставляемых товаров в Приложении № 1 к извещению № 15 от 06.08.2008 Спецификация поставляемых товаров.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комитета                                                                          А.В.М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42:00Z</dcterms:created>
  <dc:creator>tevelevadb</dc:creator>
  <dc:description/>
  <dc:language>en-US</dc:language>
  <cp:lastModifiedBy>CBKKI</cp:lastModifiedBy>
  <cp:lastPrinted>2008-08-18T14:03:00Z</cp:lastPrinted>
  <dcterms:modified xsi:type="dcterms:W3CDTF">2008-08-18T08:07:00Z</dcterms:modified>
  <cp:revision>5</cp:revision>
  <dc:subject/>
  <dc:title>ЗАПРОС КОТИРОВОЧНОЙ ЦЕНЫ</dc:title>
</cp:coreProperties>
</file>