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2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18 авгус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приобретение анестетика «Ультракаин Д-С форте»)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2 от «11» августа 2008 г., (размещенном на официальном сайте Администрации города Перми «11» августа 2008 г.)  до 17 часов «22» августа 2008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8-08-18T15:04:00Z</cp:lastPrinted>
  <dcterms:modified xsi:type="dcterms:W3CDTF">2008-08-18T09:05:00Z</dcterms:modified>
  <cp:revision>41</cp:revision>
  <dc:subject/>
  <dc:title>ЗАПРОС КОТИРОВОЧНОЙ ЦЕНЫ</dc:title>
</cp:coreProperties>
</file>