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4 (К-34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зинфицирующего средства – кожный антисептик «Велтосепт-2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 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 xml:space="preserve">: дезинфицирующее средство – кожный антисептик «Велтосепт-2». (извещение </w:t>
      </w:r>
      <w:r>
        <w:rPr>
          <w:b/>
        </w:rPr>
        <w:t>№ К 34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дезинфицирующего средства – кожный антисептик «Велтосепт-2» для -</w:t>
      </w:r>
      <w:r>
        <w:rPr>
          <w:sz w:val="20"/>
          <w:szCs w:val="20"/>
        </w:rPr>
        <w:t xml:space="preserve"> </w:t>
      </w:r>
      <w:r>
        <w:rPr/>
        <w:t xml:space="preserve">для дезинфекции изделий медицинского назначения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пта 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М-Центр» Пермский филиа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зснаб-Перм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ицинский Центр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-М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отклонить котировочные заявки следующих участников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8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 (в т.ч.превышение максимальной цен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пта Мед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ый эквивалент «Септусин-Антисептик» не применяется для дезинфекции изделий медицинского назначения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58 650 (пятьдесят восемь тысяч шестьсот пятьдесят) руб. 00 коп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Медика-Дент» (614039, г.Пермь, ул.Г.Звезда 45 ) с ценой муниципального контракта 58 650 (пятьдесят восемь тысяч шестьсот пятьдесят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«Медицинский Центр «ВИА-САН» (614101, г.Пермь, ул. Чистопольская 10-15)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7:27:00Z</dcterms:modified>
  <cp:revision>97</cp:revision>
  <dc:subject/>
  <dc:title>ПРОТОКОЛ № 26</dc:title>
</cp:coreProperties>
</file>