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6 (К-36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мбировочного микрогибридного композит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ирокого применения «Filtek Z 25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>Наименование предмета запроса котировок</w:t>
      </w:r>
      <w:r>
        <w:rPr/>
        <w:t>: пломбировочный микрогибридный композитный материал широкого применения «Filtek Z 250».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36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пломбировочного микрогибридного композитного материала широкого применения «Filtek Z 25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620"/>
        <w:gridCol w:w="983"/>
        <w:gridCol w:w="108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мбировочный микрогибридный композитный материал широкого применения «Filtek Z 25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9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131 040 (сто тридцать одна тысяча сорок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Медика-Дент» (614039, г.Пермь, ул. Г.Звезда 45) с ценой муниципального контракта 131 040 (сто тридцать одна тысяча сорок) руб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Декстер-Медикал» (614036, г.Пермь, ул. Беляева 19, офис 416) с ценой муниципального контракта 136 920 (сто тридцать шесть тысяч девятьсот двадцать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09:29:00Z</cp:lastPrinted>
  <dcterms:modified xsi:type="dcterms:W3CDTF">2008-08-18T07:30:00Z</dcterms:modified>
  <cp:revision>99</cp:revision>
  <dc:subject/>
  <dc:title>ПРОТОКОЛ № 26</dc:title>
</cp:coreProperties>
</file>