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37 (К-37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цемента для постоянной фикс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ыделением фтора «Fuji I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Члены комиссии: </w:t>
      </w:r>
      <w:r>
        <w:rPr/>
        <w:t>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>: стеклоиономерный цемент для постоянной фиксации</w:t>
      </w:r>
    </w:p>
    <w:p>
      <w:pPr>
        <w:pStyle w:val="Normal"/>
        <w:rPr/>
      </w:pPr>
      <w:r>
        <w:rPr/>
        <w:t>с выделением фтора «Fuji I»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37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теклоиономерного цемента для постоянной фиксации с выделением фтора «Fuji I».</w:t>
      </w:r>
    </w:p>
    <w:p>
      <w:pPr>
        <w:pStyle w:val="Normal"/>
        <w:ind w:firstLine="540"/>
        <w:rPr/>
      </w:pPr>
      <w:r>
        <w:rPr/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980"/>
        <w:gridCol w:w="1090"/>
        <w:gridCol w:w="108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ный цемент для постоянной фиксации с выделением фтора «Fuji I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шок 35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дкость 20 м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оматологическая компания «Юнит» и составила 55 500 (пятьдесят пять тысяч пят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Стоматологическая компания «Юнит» (614002, г.Пермь, ул. Сибирская 94) с ценой муниципального контракта 55 500 (пятьдесят пять тысяч пятьсот) руб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Медика-Дент» (614039, г.Пермь, ул. Г.Звезда 45) с ценой муниципального контракта 56 100 (пятьдесят шесть тысяч сто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09:29:00Z</cp:lastPrinted>
  <dcterms:modified xsi:type="dcterms:W3CDTF">2008-08-18T07:31:00Z</dcterms:modified>
  <cp:revision>101</cp:revision>
  <dc:subject/>
  <dc:title>ПРОТОКОЛ № 26</dc:title>
</cp:coreProperties>
</file>