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38 (К-38-08/08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еклоиономерного пломбировочного материа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ойной полимеризации «Vitremer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8» августа 2008 г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Члены комиссии: </w:t>
      </w:r>
      <w:r>
        <w:rPr/>
        <w:t>Захаров А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 (614070 г.Пермь, ул.Студенческая 32), тел/факс (342) 261-63-76. Руководитель – главный врач – А.Н.Арзяев.</w:t>
      </w:r>
    </w:p>
    <w:p>
      <w:pPr>
        <w:pStyle w:val="Normal"/>
        <w:rPr/>
      </w:pPr>
      <w:r>
        <w:rPr>
          <w:b/>
        </w:rPr>
        <w:t>Наименование предмета запроса котировок</w:t>
      </w:r>
      <w:r>
        <w:rPr/>
        <w:t>: стеклоиономерный пломбировочный материал</w:t>
      </w:r>
    </w:p>
    <w:p>
      <w:pPr>
        <w:pStyle w:val="Normal"/>
        <w:rPr/>
      </w:pPr>
      <w:r>
        <w:rPr/>
        <w:t>тройной полимеризации «Vitremer».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 xml:space="preserve">(извещение </w:t>
      </w:r>
      <w:r>
        <w:rPr>
          <w:b/>
        </w:rPr>
        <w:t>№ К 38-08/08 от</w:t>
      </w:r>
      <w:r>
        <w:rPr/>
        <w:t xml:space="preserve"> </w:t>
      </w:r>
      <w:r>
        <w:rPr>
          <w:b/>
        </w:rPr>
        <w:t>«11» августа 2008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>«11» августа 2008 г</w:t>
      </w:r>
      <w:r>
        <w:rPr/>
        <w:t>)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приобретение стеклоиономерного пломбировочного материала тройной полимеризации «Vitremer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090"/>
        <w:gridCol w:w="94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ация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клоиономергный пломбировочный материал тройной полимеризации «Vitremer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6 флаконов с порошком по 5 г. с оттенками А3, А4, С2, С4, pedo, bl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1 праймер 6,5 м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2 флакона с жидкостью 8 м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1 флакон с лаком для окончательной обработки 6,5 м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аксессуар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15 сентября 2008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9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логическая компания «Юни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7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кстер-Медикал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/>
        <w:t xml:space="preserve">  </w:t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Декстер-Медикал» и составила 80 700 (восемьдесят тысяч семьсот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 xml:space="preserve">- признать победителем в проведении запроса котировок ООО «Декстер-Медикал» (614036, г.Пермь, ул. Беляева 19, офис 416) с ценой муниципального контракта 80 700 (восемьдесят тысяч семьсот) руб. 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ООО «Медика-Дент» (614039, г.Пермь, ул. Г.Звезда 45) с ценой муниципального контракта 85 950 (восемьдесят пять тысяч девятьсот пятьдесят)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.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Члены котировочной комиссии: ________________ (А.А.Захар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.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8-18T09:29:00Z</cp:lastPrinted>
  <dcterms:modified xsi:type="dcterms:W3CDTF">2008-08-18T07:48:00Z</dcterms:modified>
  <cp:revision>105</cp:revision>
  <dc:subject/>
  <dc:title>ПРОТОКОЛ № 26</dc:title>
</cp:coreProperties>
</file>