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40 (К-40-08/08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приобрет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мента для пломбирования корневых канал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Эндометазон ивори»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8» августа 2008 г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Члены комиссии: </w:t>
      </w:r>
      <w:r>
        <w:rPr/>
        <w:t>Захаров А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 (614070 г.Пермь, ул.Студенческая 32), тел/факс (342) 261-63-76. Руководитель – главный врач – А.Н.Арзяев.</w:t>
      </w:r>
    </w:p>
    <w:p>
      <w:pPr>
        <w:pStyle w:val="Normal"/>
        <w:rPr/>
      </w:pPr>
      <w:r>
        <w:rPr>
          <w:b/>
        </w:rPr>
        <w:t>Наименование предмета запроса котировок</w:t>
      </w:r>
      <w:r>
        <w:rPr/>
        <w:t>: цемент для пломбирования корневых каналов</w:t>
      </w:r>
    </w:p>
    <w:p>
      <w:pPr>
        <w:pStyle w:val="Normal"/>
        <w:rPr/>
      </w:pPr>
      <w:r>
        <w:rPr/>
        <w:t xml:space="preserve">«Эндометазон ивори»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 xml:space="preserve">(извещение </w:t>
      </w:r>
      <w:r>
        <w:rPr>
          <w:b/>
        </w:rPr>
        <w:t>№ К 40-08/08 от</w:t>
      </w:r>
      <w:r>
        <w:rPr/>
        <w:t xml:space="preserve"> </w:t>
      </w:r>
      <w:r>
        <w:rPr>
          <w:b/>
        </w:rPr>
        <w:t>«11» августа 2008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>«11» августа 2008 г</w:t>
      </w:r>
      <w:r>
        <w:rPr/>
        <w:t>).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- приобретение цемента для пломбирования корневых каналов «Эндометазон ивор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090"/>
        <w:gridCol w:w="94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плектация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мент для пломбирования корневых каналов «Эндометазон ивор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флакон с порошком 14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флакон с жидкостью 10 м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15 сентября 2008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ологическая компания «Юни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Киль-Прикамь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кстер-Медикал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/>
        <w:t xml:space="preserve">  </w:t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40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Декстер-Медикал» и составила 31 800 (тридцать одна тысяча восемьсот) руб. 00 коп.</w:t>
      </w:r>
    </w:p>
    <w:p>
      <w:pPr>
        <w:pStyle w:val="Normal"/>
        <w:ind w:firstLine="540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rPr/>
      </w:pPr>
      <w:r>
        <w:rPr/>
        <w:t xml:space="preserve">- признать победителем в проведении запроса котировок ООО «Декстер-Медикал» (614036, г.Пермь, ул. Беляева 19, офис 416) с ценой муниципального контракта 31 800 (тридцать одна тысяча восемьсот) руб. 00 коп </w:t>
      </w:r>
    </w:p>
    <w:p>
      <w:pPr>
        <w:pStyle w:val="Normal"/>
        <w:ind w:firstLine="540"/>
        <w:rPr/>
      </w:pPr>
      <w:r>
        <w:rPr/>
        <w:t>- признать участником размещения заказа, предложившим лучшую цену после цены, предложенной победителем ООО «Медика-Дент» (614039, г.Пермь, ул. Г.Звезда 45) с ценой муниципального контракта 33 900 (тридцать три тысячи девятьсот)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.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Члены котировочной комиссии: ________________ (А.А.Захаров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.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8-08-18T14:13:00Z</cp:lastPrinted>
  <dcterms:modified xsi:type="dcterms:W3CDTF">2008-08-18T08:14:00Z</dcterms:modified>
  <cp:revision>109</cp:revision>
  <dc:subject/>
  <dc:title>ПРОТОКОЛ № 26</dc:title>
</cp:coreProperties>
</file>