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</w:t>
      </w:r>
      <w:r>
        <w:rPr>
          <w:lang w:val="en-US"/>
        </w:rPr>
        <w:t xml:space="preserve">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запроса котировок на оказа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услуг по приему и обработке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телефонных вызовов (call-центр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для Пермской городской Думы</w:t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 ______ 200_ г. о проведении запроса котировок  на оказание услуг по приему и обработке телефонных вызовов (call-центр) для Пермской городской Думы, __________________________________  предлагает  оказывать услуги 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по приему и обработке телефонных вызовов (call-центр) для Пермской городской Думы в соответствии с условиями, указанными в извещении о проведении запроса котировок, и на условиях, которые предложены в настоящей  котировочной заявке: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017"/>
        <w:gridCol w:w="275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284"/>
              <w:jc w:val="center"/>
              <w:rPr/>
            </w:pPr>
            <w:r>
              <w:rPr/>
              <w:t>Требования к оказываемым услугам, перечень оказываемых услуг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Предложение участника размещения заказа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(да/нет)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ебования к оказываемым услугам</w:t>
            </w:r>
          </w:p>
        </w:tc>
      </w:tr>
      <w:tr>
        <w:trPr>
          <w:trHeight w:val="5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8"/>
              <w:rPr/>
            </w:pPr>
            <w:r>
              <w:rPr/>
              <w:t>Пропускная способность входящего пула – не менее 10 линий связ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68"/>
              <w:rPr/>
            </w:pPr>
            <w:r>
              <w:rPr/>
              <w:t>Одновременная работа не менее 5 оператор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68"/>
              <w:rPr/>
            </w:pPr>
            <w:r>
              <w:rPr/>
              <w:t>Предоставление он-лайн доступа в информационную систему исполнителя аналитической службе заказчика через Интерне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68"/>
              <w:rPr/>
            </w:pPr>
            <w:r>
              <w:rPr/>
              <w:t>Прием входящих звонков производится ежедневно с 8-00             до 22-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Перечень оказываемых услу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Прием и обработка звонков, поступающих на выделенный номер 2-059-05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Аналитическая сортировка поступивших звонков (запросов) по тематическим разделам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благоустройств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строительство, развитие территор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rPr/>
            </w:pPr>
            <w:r>
              <w:rPr/>
              <w:t>общественное самоуправле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имущественные отнош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земельные отнош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жилищные отнош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потребительский рыно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безопасност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экология, природопользова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образова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здравоохране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социальная защи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молодежная полити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общественный транспор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культу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спор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/>
            </w:pPr>
            <w:r>
              <w:rPr/>
              <w:t>Поиск запрашиваемой абонентом информации из базы данных для незамедлительного отве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rPr/>
            </w:pPr>
            <w:r>
              <w:rPr/>
              <w:t>Оформление запроса по жалобе или заявлению абонента, незамедлительный ответ на которые невозможен; направление запроса ответственному лицу заказчика для получения ответа; уведомление абонента о полученном ответ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Подготовка и отправка статистических отчетов заказчику с учетом тематических разделов не реже одного раза в неделю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Оперативное информирование заказчика в случае острых критически-социальных и иных ситуац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Возможность информационной поддержки проводимых в рамках города Перми и Пермского края различных мероприятий (обзвон представленных заказчиком списков, голосовая доска объявлений как в автоматическом, так и в операторном режимах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Формирование типовых ответов на запросы граждан и юридических ли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Обучение операторов по работе с базой данных, подготовленной заказчик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"/>
              <w:rPr/>
            </w:pPr>
            <w:r>
              <w:rPr/>
              <w:t>Ежемесячное тестирование операторов на профессиональную пригодност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 (______________________) руб., в том числе НДС _________ (____________________) руб., включает все накладные расходы исполнителя, расходы, связанные с организацией пула входящих линий связи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 ________ 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01:00Z</dcterms:created>
  <dc:creator>tevelevadb</dc:creator>
  <dc:description/>
  <cp:keywords/>
  <dc:language>en-US</dc:language>
  <cp:lastModifiedBy>GobedzhashviliOG</cp:lastModifiedBy>
  <cp:lastPrinted>2008-08-18T15:17:00Z</cp:lastPrinted>
  <dcterms:modified xsi:type="dcterms:W3CDTF">2008-08-18T09:30:00Z</dcterms:modified>
  <cp:revision>66</cp:revision>
  <dc:subject/>
  <dc:title>ЗАПРОС КОТИРОВОЧНОЙ ЦЕНЫ</dc:title>
</cp:coreProperties>
</file>