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69А/1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 xml:space="preserve">рассмотрения заявок на участие в аукционе на выполнение работ по капитальному ремонту сетей горячего водоснабжения от т. А до здания детского сада №2 по ул. Машинистов, 46, 51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18 августа  2008 года  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10 час.05 мин.(время местное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Cs/>
        </w:rPr>
      </w:pPr>
      <w:r>
        <w:rPr/>
        <w:t>№</w:t>
      </w:r>
      <w:r>
        <w:rPr/>
        <w:t>1 по рассмотрению заявок на участие в аукционе на выполнение работ по капитальному ремонту сетей горячего водоснабжения от т. А до здания детского сада №2 по ул. Машинистов, 46, 51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 комиссии                           Аликин Александр Михайлович                                 </w:t>
      </w:r>
    </w:p>
    <w:p>
      <w:pPr>
        <w:pStyle w:val="Normal"/>
        <w:rPr/>
      </w:pPr>
      <w:r>
        <w:rPr/>
        <w:t xml:space="preserve">Члены комиссии                                                              Кузнецов Александр Александрович            Ответственный секретарь комиссии                             Савина Надежда Юрьевна     </w:t>
      </w:r>
      <w:r>
        <w:rPr>
          <w:bdr w:val="single" w:sz="4" w:space="0" w:color="000000"/>
        </w:rPr>
        <w:t xml:space="preserve"> </w:t>
      </w: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ведения о предмете аукциона: </w:t>
      </w:r>
      <w:r>
        <w:rPr/>
        <w:t>выполнение работ по капитальному ремонту сетей горячего водоснабжения от т. А до здания детского сада №2 по ул. Машинистов, 46, 51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369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8 июля 2008 г.  и опубликовано в официальном печатном  издании «Официальный бюллетень органов местного самоуправления муниципального образования город Пермь»  №51 (148) от 18.07.2008 г..</w:t>
      </w:r>
    </w:p>
    <w:p>
      <w:pPr>
        <w:pStyle w:val="Normal"/>
        <w:rPr/>
      </w:pPr>
      <w:r>
        <w:rPr/>
        <w:t xml:space="preserve">      </w:t>
      </w:r>
      <w:r>
        <w:rPr/>
        <w:t>Окончательный срок подачи заявок на участие в аукционе: 11 августа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цена контракта 932 377,30 руб. (Девятьсот тридцать две тысячи триста семьдесят семь руб. 30 коп.)</w:t>
      </w:r>
    </w:p>
    <w:p>
      <w:pPr>
        <w:pStyle w:val="Normal"/>
        <w:rPr/>
      </w:pPr>
      <w:r>
        <w:rPr/>
        <w:t xml:space="preserve">      </w:t>
      </w:r>
      <w:r>
        <w:rPr/>
        <w:t>Сроки выполнения работ :</w:t>
      </w:r>
    </w:p>
    <w:p>
      <w:pPr>
        <w:pStyle w:val="Normal"/>
        <w:rPr/>
      </w:pPr>
      <w:r>
        <w:rPr/>
        <w:t>Начало работ: с момента заключения контракта</w:t>
      </w:r>
    </w:p>
    <w:p>
      <w:pPr>
        <w:pStyle w:val="Normal"/>
        <w:rPr/>
      </w:pPr>
      <w:r>
        <w:rPr/>
        <w:t xml:space="preserve">Окончание работ: работы должны быть выполнены в течение 45 календарных дней.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срока подачи заявок на участие в аукционе подана  1  заявка на участие в открытом аукционе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, офис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азать в допуске к участию  в открытом аукционе следующим участникам размещения заказа, в соответствии с аукционной документацией:   </w:t>
      </w:r>
    </w:p>
    <w:p>
      <w:pPr>
        <w:pStyle w:val="Normal"/>
        <w:ind w:left="420" w:hanging="0"/>
        <w:rPr/>
      </w:pPr>
      <w:r>
        <w:rPr/>
        <w:t xml:space="preserve">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26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тказа в допуске на участие в аукционе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соответствии с п.1 ч. 1 ст.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З  №94-ФЗ «»О размещении заказов на поставки товаров, выполнение работ, оказание услуг для государственных и муниципальных нужд» - как участнику размещения заказа, не предоставившему следующие документы:</w:t>
            </w:r>
          </w:p>
          <w:p>
            <w:pPr>
              <w:pStyle w:val="Normal"/>
              <w:rPr/>
            </w:pPr>
            <w:r>
              <w:rPr/>
              <w:t xml:space="preserve">1) приказ о назначении руководителя (несоответствие требованиям п. 16.1.3 документации об аукционе); </w:t>
            </w:r>
          </w:p>
          <w:p>
            <w:pPr>
              <w:pStyle w:val="Normal"/>
              <w:rPr/>
            </w:pPr>
            <w:r>
              <w:rPr/>
              <w:t>2) копия устава в части полномочий руководителя (несоответствие  требованиям п. 16.1.3. документации об аукционе).</w:t>
            </w:r>
          </w:p>
          <w:p>
            <w:pPr>
              <w:pStyle w:val="Normal"/>
              <w:rPr/>
            </w:pPr>
            <w:r>
              <w:rPr/>
              <w:t>2. В соответствии с п. 4 ч.1 ст. 12 ФЗ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4-ФЗ «»О размещении заказов на поставки товаров, выполнение работ, оказание услуг для государственных и муниципальных нужд» - как участнику размещения заказа, предоставившему заявку на участие, несоответствующую  требованиям п. 16.1 документации об аукционе – в заявке по форме приложения №1 не указан срок выполнения рабо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«за»</w:t>
            </w:r>
          </w:p>
          <w:p>
            <w:pPr>
              <w:pStyle w:val="Normal"/>
              <w:rPr/>
            </w:pPr>
            <w:r>
              <w:rPr/>
              <w:t>Кузнецов А. А.– «за»</w:t>
            </w:r>
          </w:p>
          <w:p>
            <w:pPr>
              <w:pStyle w:val="Normal"/>
              <w:rPr/>
            </w:pPr>
            <w:r>
              <w:rPr/>
              <w:t>Савина Н. Ю. – «за»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Подробная информация о рассмотрении заявок на участие в аукционе представлена в приложении №1  к настоя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2.  Признать аукцион несостоявшимся в соответствии с п. 5 ст. 36 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  в связи с отказом в допуске к участию в аукционе единственному участнику размещения заказа, подавшему заявку на участие в аукционе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lineRule="auto" w:line="360"/>
        <w:rPr/>
      </w:pPr>
      <w:r>
        <w:rPr/>
        <w:t xml:space="preserve">          </w:t>
      </w:r>
      <w:r>
        <w:rPr/>
        <w:t>Заместитель председателя  комиссии             ________________          Аликин А. 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Члены комиссии                                                _________________        Кузнецов А. 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ab/>
        <w:t xml:space="preserve">       Ответственный секретарь                                  _________________       Савина Н. 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Представитель заказчика                                  ________________           Батуева Т. М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03:00Z</dcterms:created>
  <dc:creator>saburova</dc:creator>
  <dc:description/>
  <dc:language>en-US</dc:language>
  <cp:lastModifiedBy>Batueva</cp:lastModifiedBy>
  <cp:lastPrinted>2008-08-18T12:55:00Z</cp:lastPrinted>
  <dcterms:modified xsi:type="dcterms:W3CDTF">2008-08-18T09:02:00Z</dcterms:modified>
  <cp:revision>8</cp:revision>
  <dc:subject/>
  <dc:title>ПРОТОКОЛ №10А/3/1</dc:title>
</cp:coreProperties>
</file>