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370А/1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18 августа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rPr>
          <w:b/>
          <w:b/>
        </w:rPr>
      </w:pPr>
      <w:r>
        <w:rPr>
          <w:b/>
        </w:rPr>
        <w:t>на  капитальный ремонт металлической кровли здания МОУ ДОД Центр детского творчества «Юность» Дзержинского района г.Перми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3960"/>
        <w:gridCol w:w="37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, 614065, г.Пермь, ул.Ш.Космонавтов, д.316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гин-Строй», 614000, г.Пермь, ул.Вавилова, д.11А оф.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документации об аукционе и отсутствие в таких документах недоста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 выполнения работ, по форме приложения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сутствует строка ИТОГО:срок выполнения работ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решения  № 1/07 от 31.01.20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Уст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НГ-бута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решения  № 01 от 14.12.200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Уст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гин-стр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,  в сумме 48445,43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. №  91 от 08.08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сумму 48445,43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дписи и печати участника размещения зака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соответствуе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 № 128 от 11.08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умму 48445,43 ру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дписи и печати участника размещения зака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ветствие участника размещения заказа требованиям, установленным в п.8 раздел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 ч.1 ст.11 Федерального закона от 21.07.2005 №94-ФЗ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документы, кроме выписки из ЕГРЮЛ/ЕГРИП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ы быть подписаны  уполномоченным на то лицом с расшифровкой подписи и скреплены печатью.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копиях документов, за исключением нотариально заверенных, должна быть  проставлена надпись «копия верна», подпись уполномоченного лица с  расшифров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соотве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: не должен превышать 45 календарных дней с момента подписания муниципального контр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 календарных дн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 календарных дн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, предлагаемых участниками размещения заказ работ  требованиям, указанным в п.2 ч.2. документации об аукционе к прилагаемым локально-сметным расчетам (приложение № 6 документации об аукцион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несение денежных средств в качестве обеспечения заявки на участие в аукционе  на лицевой счет  заказчика,  указанный в документации в сумме 48445,43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е поступили на лицевой счет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е поступили на лицевой счет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TextBodyIndent"/>
        <w:ind w:left="2268" w:firstLine="45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/>
        <w:t xml:space="preserve">                             </w:t>
      </w:r>
      <w:r>
        <w:rPr/>
        <w:tab/>
        <w:tab/>
        <w:tab/>
        <w:tab/>
        <w:t xml:space="preserve">                                      </w:t>
      </w:r>
      <w:r>
        <w:rPr>
          <w:vertAlign w:val="superscript"/>
        </w:rPr>
        <w:tab/>
        <w:t xml:space="preserve">                                     </w:t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комиссии                                    </w:t>
        <w:tab/>
        <w:tab/>
        <w:t xml:space="preserve">                                      А.М. Аликин</w:t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  <w:tab/>
        <w:tab/>
        <w:tab/>
        <w:t xml:space="preserve">                                                   А.А. Кузнецов  </w:t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Ответственный секретарь</w:t>
        <w:tab/>
        <w:tab/>
        <w:tab/>
        <w:t xml:space="preserve">                                                                  Н.Ю. Сав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2268"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едставитель заказчика</w:t>
        <w:tab/>
        <w:tab/>
        <w:tab/>
        <w:t xml:space="preserve">                                                                   С.А. Козлов</w:t>
        <w:tab/>
      </w:r>
    </w:p>
    <w:sectPr>
      <w:type w:val="nextPage"/>
      <w:pgSz w:orient="landscape" w:w="16838" w:h="11906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57:00Z</dcterms:created>
  <dc:creator>Есюнина</dc:creator>
  <dc:description/>
  <cp:keywords/>
  <dc:language>en-US</dc:language>
  <cp:lastModifiedBy>СОК</cp:lastModifiedBy>
  <cp:lastPrinted>2008-08-15T15:41:00Z</cp:lastPrinted>
  <dcterms:modified xsi:type="dcterms:W3CDTF">2008-08-18T08:57:00Z</dcterms:modified>
  <cp:revision>2</cp:revision>
  <dc:subject/>
  <dc:title>Приложение № 1</dc:title>
</cp:coreProperties>
</file>