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на текущий ремонт ХВС ГВС и канализаци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18 августа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Cs w:val="26"/>
        </w:rPr>
      </w:pPr>
      <w:r>
        <w:rPr>
          <w:szCs w:val="26"/>
        </w:rPr>
        <w:t xml:space="preserve">           </w:t>
      </w:r>
      <w:r>
        <w:rPr/>
        <w:t>Наименование предмета запроса котировок</w:t>
      </w:r>
      <w:r>
        <w:rPr>
          <w:szCs w:val="26"/>
        </w:rPr>
        <w:t>:</w:t>
      </w:r>
      <w:r>
        <w:rPr>
          <w:b w:val="false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ХВС ГВС и канализации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9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08 августа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08 августа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b/>
        </w:rPr>
        <w:t>413 789,11</w:t>
      </w:r>
      <w:r>
        <w:rPr>
          <w:b/>
          <w:color w:val="FF0000"/>
        </w:rPr>
        <w:t xml:space="preserve"> </w:t>
      </w:r>
      <w:r>
        <w:rPr>
          <w:szCs w:val="24"/>
        </w:rPr>
        <w:t>(четыреста тринадцать тысяч семьсот восемьдесят девять рублей одиннадцать копеек) рубля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05.09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4</w:t>
      </w:r>
      <w:r>
        <w:rPr>
          <w:b/>
          <w:sz w:val="24"/>
          <w:szCs w:val="26"/>
        </w:rPr>
        <w:t xml:space="preserve">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ОО  «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3 789,1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14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5.5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грес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 724,7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15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3.14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1 572,5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15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ИП «Паршина Н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938,4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15.08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7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6"/>
        </w:rPr>
        <w:t>Признать все котировочные заявки  соответствующие требования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4 </w:t>
      </w:r>
      <w:r>
        <w:rPr>
          <w:sz w:val="24"/>
          <w:szCs w:val="26"/>
        </w:rPr>
        <w:t>ИП «Паршина Н.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Heading1"/>
        <w:spacing w:lineRule="auto" w:line="360" w:before="120" w:after="60"/>
        <w:ind w:left="747" w:hanging="0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ИП «Паршина Н.»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8 250, Пермский край, г. Губаха, ул. Борьбы, д. 35, кв.11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 xml:space="preserve">Тел: </w:t>
      </w:r>
      <w:r>
        <w:rPr>
          <w:rStyle w:val="1"/>
          <w:bCs/>
          <w:sz w:val="24"/>
        </w:rPr>
        <w:t>8-902-80-20-701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4"/>
        </w:rPr>
        <w:t>300 938,48  (</w:t>
      </w:r>
      <w:r>
        <w:rPr>
          <w:szCs w:val="24"/>
          <w:u w:val="single"/>
        </w:rPr>
        <w:t>триста тысяч девятьсот тридцать восемь рублей сорок восемь копеек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385"/>
        </w:tabs>
        <w:ind w:left="1385" w:hanging="67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31:00Z</dcterms:created>
  <dc:creator>Popowa</dc:creator>
  <dc:description/>
  <cp:keywords/>
  <dc:language>en-US</dc:language>
  <cp:lastModifiedBy>Пользователь</cp:lastModifiedBy>
  <cp:lastPrinted>2008-08-18T14:54:00Z</cp:lastPrinted>
  <dcterms:modified xsi:type="dcterms:W3CDTF">2008-08-18T09:15:00Z</dcterms:modified>
  <cp:revision>7</cp:revision>
  <dc:subject/>
  <dc:title>      ПРОИЗВОДСТВЕННЫЕ  ПОКАЗАТЕЛИ            НА   2002-2003 УЧ</dc:title>
</cp:coreProperties>
</file>