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РОТОКОЛ № 371А/1/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смотрение заявок на участие в открытом аукционе</w:t>
      </w:r>
    </w:p>
    <w:p>
      <w:pPr>
        <w:pStyle w:val="Normal"/>
        <w:spacing w:lineRule="auto" w:line="360"/>
        <w:jc w:val="center"/>
        <w:rPr/>
      </w:pPr>
      <w:r>
        <w:rPr/>
        <w:t>«Текущий ремонт лестничных и мостовых переходов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.Пермь                                                                                                         18  августа 2008 год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                                                                                               </w:t>
      </w:r>
      <w:r>
        <w:rPr/>
        <w:t>11 часов 20 минут (время местное)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1 по рассмотрению заявок на участие в открытом аукционе «Текущий ремонт лестничных и мостовых переходов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Присутствовал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93"/>
      </w:tblGrid>
      <w:tr>
        <w:trPr/>
        <w:tc>
          <w:tcPr>
            <w:tcW w:w="48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Зам. </w:t>
            </w:r>
            <w:r>
              <w:rPr/>
              <w:t xml:space="preserve">председателя комиссии:                                                            </w:t>
            </w:r>
          </w:p>
        </w:tc>
        <w:tc>
          <w:tcPr>
            <w:tcW w:w="47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Члены комиссии:                                                                                </w:t>
            </w:r>
          </w:p>
        </w:tc>
        <w:tc>
          <w:tcPr>
            <w:tcW w:w="47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тветственный секретарь комиссии:</w:t>
              <w:tab/>
            </w:r>
          </w:p>
        </w:tc>
        <w:tc>
          <w:tcPr>
            <w:tcW w:w="47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едставитель заказчика:                                                                  </w:t>
            </w:r>
          </w:p>
        </w:tc>
        <w:tc>
          <w:tcPr>
            <w:tcW w:w="47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рушин А.Н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Наименование- </w:t>
      </w:r>
      <w:r>
        <w:rPr/>
        <w:t>администрация Свердловского района города Перми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Руководитель- </w:t>
      </w:r>
      <w:r>
        <w:rPr/>
        <w:t>глава администрации района Петенко Владислав Игоревич</w:t>
      </w:r>
    </w:p>
    <w:p>
      <w:pPr>
        <w:pStyle w:val="Normal"/>
        <w:spacing w:lineRule="auto" w:line="360"/>
        <w:jc w:val="both"/>
        <w:rPr/>
      </w:pPr>
      <w:r>
        <w:rPr/>
        <w:t>Адрес- 614990, г. Пермь, ул. Сибирская,58</w:t>
      </w:r>
    </w:p>
    <w:p>
      <w:pPr>
        <w:pStyle w:val="Normal"/>
        <w:spacing w:lineRule="auto" w:line="360"/>
        <w:jc w:val="both"/>
        <w:rPr/>
      </w:pPr>
      <w:r>
        <w:rPr/>
        <w:t>Телефон- ( 342)2412799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едмет аукциона:</w:t>
      </w:r>
    </w:p>
    <w:p>
      <w:pPr>
        <w:pStyle w:val="Normal"/>
        <w:spacing w:lineRule="auto" w:line="360"/>
        <w:rPr/>
      </w:pPr>
      <w:r>
        <w:rPr/>
        <w:t>«Текущий ремонт лестничных и мостовых переходов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ачальная (максимальная) цена контракта, (цена лота): 4000000,00 (четыре миллиона рублей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Извещение о проведении открытого аукциона  № 371А от 18.07.2008 г  было опубликовано в «Официальном бюллетене» № 51(148) от 18.07.2008 г , размещено на сайте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18.07.2008 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миссия рассмотрела в соответствии с требованиями и условиями, установленными в документации об аукционе, заявки на участие в аукционе следующих участников размещения заказа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279"/>
        <w:gridCol w:w="576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чтовый адрес размещения заказ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Строительная компания «Диар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0"/>
              <w:jc w:val="center"/>
              <w:rPr/>
            </w:pPr>
            <w:r>
              <w:rPr/>
              <w:t>614000, г.Пермь, ул.Сибирская,9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Шехирев Д.В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4030 г. Пермь, ул.Мелитопольская,28-61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дробная  информация  о рассмотрении заявок на участие в отрытом аукционе указана в Приложении № 1 к настоящему протоколу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/>
        <w:t>Допустить к участию в аукционе и признать участником аукциона следующих участников размещения заказа, подавших заявки на участие в аукционе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25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. ООО «Строительная компания «Диар»</w:t>
            </w:r>
            <w:r>
              <w:rPr>
                <w:lang w:val="en-US"/>
              </w:rPr>
              <w:t>/</w:t>
            </w:r>
            <w:r>
              <w:rPr/>
              <w:t xml:space="preserve"> 614000, г.Пермь, ул.Сибирская,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ликин А.М./з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узнецов А.А./за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авина Н.Ю./за                      </w:t>
            </w:r>
          </w:p>
        </w:tc>
      </w:tr>
      <w:tr>
        <w:trPr>
          <w:trHeight w:val="9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2. ИП Шехирев Д.В.</w:t>
            </w:r>
            <w:r>
              <w:rPr>
                <w:lang w:val="en-US"/>
              </w:rPr>
              <w:t>/</w:t>
            </w:r>
            <w:r>
              <w:rPr/>
              <w:t xml:space="preserve"> 614030 г. Пермь, ул.Мелитопольская,28-</w:t>
            </w:r>
            <w:r>
              <w:rPr>
                <w:lang w:val="en-US"/>
              </w:rPr>
              <w:t>61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3096"/>
        <w:gridCol w:w="2744"/>
      </w:tblGrid>
      <w:tr>
        <w:trPr/>
        <w:tc>
          <w:tcPr>
            <w:tcW w:w="35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ам. председателя комиссии:                                                           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>
                <w:vertAlign w:val="subscript"/>
              </w:rPr>
              <w:t>___________________________________</w:t>
            </w:r>
          </w:p>
        </w:tc>
        <w:tc>
          <w:tcPr>
            <w:tcW w:w="27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Члены комиссии:                                                                               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>
                <w:vertAlign w:val="subscript"/>
              </w:rPr>
              <w:t>____________________________________</w:t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ветственный секретарь комиссии:</w:t>
              <w:tab/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>
                <w:vertAlign w:val="subscript"/>
              </w:rPr>
              <w:t>____________________________________</w:t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авина Н.Ю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едставитель заказчика:                                                                 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>
                <w:vertAlign w:val="subscript"/>
              </w:rPr>
              <w:t>____________________________________</w:t>
            </w:r>
          </w:p>
        </w:tc>
        <w:tc>
          <w:tcPr>
            <w:tcW w:w="27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рушин А.Н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110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5:26:00Z</dcterms:created>
  <dc:creator>us2051</dc:creator>
  <dc:description/>
  <cp:keywords/>
  <dc:language>en-US</dc:language>
  <cp:lastModifiedBy>USER</cp:lastModifiedBy>
  <cp:lastPrinted>2008-08-18T09:07:00Z</cp:lastPrinted>
  <dcterms:modified xsi:type="dcterms:W3CDTF">2008-08-18T11:55:00Z</dcterms:modified>
  <cp:revision>11</cp:revision>
  <dc:subject/>
  <dc:title>ПРОТОКОЛ № 313А/1/1</dc:title>
</cp:coreProperties>
</file>