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 к протоколу 377А /1 /1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т 18.08.200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рассмотрении заявок на участие в открытом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Благоустройство придомовых территорий»  в рамках городской целевой программы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городских микрорайонов  на 2006-2010 г.г.»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1"/>
          <w:szCs w:val="21"/>
        </w:rPr>
        <w:t>Лот № 1</w:t>
      </w:r>
      <w:r>
        <w:rPr>
          <w:sz w:val="21"/>
          <w:szCs w:val="21"/>
        </w:rPr>
        <w:t xml:space="preserve"> «Благоустройство придомовых территорий» в рамках городской целевой программы «Развитие городских микрорайонов на 2006-2010 г.г. » п.29.3.1 по ул. Фонтанная,1, ул. Фонтанная,10, ул. Рабоче-Крестьянская,28, ул. Фонтанная,5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15116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885"/>
        <w:gridCol w:w="5342"/>
        <w:gridCol w:w="5343"/>
      </w:tblGrid>
      <w:tr>
        <w:trPr>
          <w:tblHeader w:val="true"/>
          <w:trHeight w:val="350" w:hRule="atLeast"/>
          <w:cantSplit w:val="true"/>
        </w:trPr>
        <w:tc>
          <w:tcPr>
            <w:tcW w:w="4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конкурс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0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, почтовый адрес.</w:t>
            </w:r>
          </w:p>
        </w:tc>
      </w:tr>
      <w:tr>
        <w:trPr>
          <w:tblHeader w:val="true"/>
          <w:trHeight w:val="345" w:hRule="atLeast"/>
          <w:cantSplit w:val="true"/>
        </w:trPr>
        <w:tc>
          <w:tcPr>
            <w:tcW w:w="4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Прикамье Строй»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00, г. Пермь  ул. ш.Космонавтов,407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роймаркет», 614065 г.Пермь, шоссе Космонавтов,304</w:t>
            </w:r>
          </w:p>
        </w:tc>
      </w:tr>
      <w:tr>
        <w:trPr>
          <w:trHeight w:val="572" w:hRule="atLeast"/>
        </w:trPr>
        <w:tc>
          <w:tcPr>
            <w:tcW w:w="1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Наличие необходимых документов, определенных в п.2 документации об аукционе  и отсутствие в таких документа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едостоверных сведений об участнике размещения  заказа и ( или) о работах: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ь документов входящих в состав заявки (по форме Приложение № 1)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имеется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открытом аукцио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по форме Приложение №2)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меетс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исана директором ООО «Прикамье Строй», Марковник Ю.М.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имеется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писана директором ООО «Строймаркет»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олоян Э.Г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участнике размещения заказа (по форме Приложение № 3 – Анкета участника аукциона)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4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ЕГРЮЛ ил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 такой выписки, полученная не ранее чем за шесть месяцев до дня размещения на официальном сайте извещения о проведении открытого аукциона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тариально заверенная копия выписки ЕГРЮ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8.07.2008  № 3530/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 выписки ЕГРЮ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15.07.20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/н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14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олномочия лица на осуществление действий от имен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шение б/н от 11.01.2008 г., приказ №1 о назначении на должность Марковника Ю.М., копия устава ООО «Прикамье Строй», копия листа изменений к уставу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чредителя №1 от 12.08.1999 г., копия устава ООО «Строймаркет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12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о функциональных и качественных характеристиках работ в соответствии с п.6 документации об аукционе (по форме Приложение № 4)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12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подтверждающие подтверждающие внесение денежных средств в качестве обеспечение заявки на участие в аукцион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умма обеспечения -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42461,20 руб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ое поручение от 07.08.2008 № 11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на сумму 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 42461,20 рублей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ое поручение от 31.07.2008 № 20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умму 46461,20 рублей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528" w:hRule="atLeast"/>
        </w:trPr>
        <w:tc>
          <w:tcPr>
            <w:tcW w:w="1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Соответствие заявки на участие в аукционе требованиям аукционной  документации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0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заявки: все документы, представленные в заявке, подаются в сшитом, пронумерованном виде. Количество листов в заявке подтверждается печатью участника размещения заказа и подписью уполномоченного лица с расшифровкой подписи на обороте последнего листа на месте прошивки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 представленные в заявке прошиты, пронумерованы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листов в заявке подтверждается печатью участника размещения заказа и подписью уполномоченного лица с расшифровкой подписи на обороте последнего листа на месте прошивки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 представленные в заявке прошиты, пронумерованы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листов в заявке подтверждается печатью участника размещения заказа и подписью уполномоченного лица с расшифровкой подписи на обороте последнего листа на месте прошивки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108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ответствие предложений о функциональных и качественных характеристиках документации об аукционе (по форме Приложение №4) 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108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работ: с момента заключения муниципального до 31 октября 2008 года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 момента заключения муниципального до 31 октября 2008 года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муниципального до 31 октября 2008 года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108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срока гарантии на выполненные работы:  не менее 12 месяцев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 месяцев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 месяцев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108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участника размещения заказа требованиям, установленным в разделе 13 документации об аукционе (ч.1 ст. 11 Федерального закона)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52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вод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3"/>
        <w:numPr>
          <w:ilvl w:val="0"/>
          <w:numId w:val="0"/>
        </w:numPr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numPr>
          <w:ilvl w:val="0"/>
          <w:numId w:val="0"/>
        </w:numPr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844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м. председателя комиссии: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____________________________________</w:t>
            </w:r>
          </w:p>
        </w:tc>
        <w:tc>
          <w:tcPr>
            <w:tcW w:w="28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кин А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ы комиссии: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 xml:space="preserve">____________________________________        </w:t>
            </w:r>
          </w:p>
        </w:tc>
        <w:tc>
          <w:tcPr>
            <w:tcW w:w="28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  <w:tab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___________________________________</w:t>
            </w:r>
          </w:p>
        </w:tc>
        <w:tc>
          <w:tcPr>
            <w:tcW w:w="28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итель заказчика: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____________________________________</w:t>
            </w:r>
          </w:p>
        </w:tc>
        <w:tc>
          <w:tcPr>
            <w:tcW w:w="28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шин А.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 </w:t>
      </w:r>
      <w:r>
        <w:rPr>
          <w:sz w:val="21"/>
          <w:szCs w:val="21"/>
        </w:rPr>
        <w:t>«Благоустройство придомовых территорий, включающее в себя асфальтирование дворовых проездов и тротуаров, установку ограждений газонов» в рамках городской целевой программы «Развитие городских микрорайонов на 2006-2010 г.г. » п.31.3.1 по ул. Механошина ,4 , ул.Куйбышева,51, Революции, 58, Революции ,62, ул. Краснофлотская,40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432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862"/>
        <w:gridCol w:w="7920"/>
      </w:tblGrid>
      <w:tr>
        <w:trPr>
          <w:tblHeader w:val="true"/>
          <w:trHeight w:val="350" w:hRule="atLeast"/>
          <w:cantSplit w:val="true"/>
        </w:trPr>
        <w:tc>
          <w:tcPr>
            <w:tcW w:w="6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конкурс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, почтовый адрес.</w:t>
            </w:r>
          </w:p>
        </w:tc>
      </w:tr>
      <w:tr>
        <w:trPr>
          <w:tblHeader w:val="true"/>
          <w:trHeight w:val="345" w:hRule="atLeast"/>
          <w:cantSplit w:val="true"/>
        </w:trPr>
        <w:tc>
          <w:tcPr>
            <w:tcW w:w="6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Прикамье Строй»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14500, г. Пермь  ул. ш.Космонавтов,407</w:t>
            </w:r>
          </w:p>
        </w:tc>
      </w:tr>
      <w:tr>
        <w:trPr/>
        <w:tc>
          <w:tcPr>
            <w:tcW w:w="1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Наличие необходимых документов, определенных в п.2 документации об аукционе  и отсутствие в таких документах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достоверных сведений об участнике размещения  заказа и ( или) о работах: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ь документов входящих в состав заявки (по форме Приложение № 1)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меется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открытом аукцио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по форме Приложение №2)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еетс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исана директором ООО «Прикамье Строй», Марковник Ю.М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участнике размещения заказа (по форме Приложение № 3 – Анкета участника аукциона)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4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ЕГРЮЛ ил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 такой выписки, полученная не ранее чем за шесть месяцев до дня размещения на официальном сайте извещения о проведении открытого аукцион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отариально заверенная копия выписки ЕГРЮ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8.07.2008  № 3530/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187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олномочия лица на осуществление действий от имен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шение б/н от 11.01.2008 г., приказ №1 о назначении на должность Марковника Ю.М., копия устава ООО «Прикамье Строй», копия листа изменений к уставу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12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о функциональных и качественных характеристиках работ в соответствии с п.6 документации об аукционе (по форме Приложение № 4)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250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 подтверждающие внесение денежных средств в качестве обеспечение заявки на участие в аукцион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умма обеспечения -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31499,80 руб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ое поручение от 07.08.2008 № 112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на сумму 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 31499,80 рублей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721" w:hRule="atLeast"/>
        </w:trPr>
        <w:tc>
          <w:tcPr>
            <w:tcW w:w="1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Соответствие заявки на участие в аукционе требованиям аукционной  документации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0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заявки: все документы, представленные в заявке, подаются в сшитом, пронумерованном виде. Количество листов в заявке подтверждается печатью участника размещения заказа и подписью уполномоченного лица с расшифровкой подписи на обороте последнего листа на месте прошивки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 представленные в заявке прошиты, пронумерованы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листов в заявке подтверждается печатью участника размещения заказа и подписью уполномоченного лица с расшифровкой подписи на обороте последнего листа на месте прошивки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108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ложения о функциональных и качественных характеристиках работ  в соответствии с п.6 документации об аукционе (по форме Приложение №4)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108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работ:  с момента заключения муниципального контракта до 31 октября 2008 год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муниципального контракта до 31 октября 2008 год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108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срока гарантии на выполненные работы:  не менее 12 месяцев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 месяцев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108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участника размещения заказа требованиям, установленным в разделе 13 документации об аукционе (ч.1 ст. 11 Федерального закона)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52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вод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239"/>
        <w:gridCol w:w="239"/>
      </w:tblGrid>
      <w:tr>
        <w:trPr/>
        <w:tc>
          <w:tcPr>
            <w:tcW w:w="96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. председателя</w:t>
            </w:r>
            <w:r>
              <w:rPr/>
              <w:t xml:space="preserve"> комиссии:                                                            </w:t>
            </w:r>
          </w:p>
          <w:tbl>
            <w:tblPr>
              <w:tblW w:w="94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8"/>
              <w:gridCol w:w="2880"/>
              <w:gridCol w:w="2844"/>
            </w:tblGrid>
            <w:tr>
              <w:trPr/>
              <w:tc>
                <w:tcPr>
                  <w:tcW w:w="370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  <w:vertAlign w:val="subscript"/>
                    </w:rPr>
                    <w:t>____________________________________</w:t>
                  </w:r>
                </w:p>
              </w:tc>
              <w:tc>
                <w:tcPr>
                  <w:tcW w:w="2880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ликин А.М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4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708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Члены комиссии:                                                                                </w:t>
                  </w:r>
                </w:p>
              </w:tc>
              <w:tc>
                <w:tcPr>
                  <w:tcW w:w="2880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  <w:vertAlign w:val="subscript"/>
                    </w:rPr>
                  </w:pPr>
                  <w:r>
                    <w:rPr>
                      <w:sz w:val="22"/>
                      <w:szCs w:val="22"/>
                      <w:vertAlign w:val="subscript"/>
                    </w:rPr>
                    <w:t xml:space="preserve">____________________________________        </w:t>
                  </w:r>
                </w:p>
              </w:tc>
              <w:tc>
                <w:tcPr>
                  <w:tcW w:w="2844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знецов А.А.</w:t>
                  </w:r>
                </w:p>
              </w:tc>
            </w:tr>
            <w:tr>
              <w:trPr/>
              <w:tc>
                <w:tcPr>
                  <w:tcW w:w="370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ветственный секретарь комиссии:</w:t>
                    <w:tab/>
                  </w:r>
                </w:p>
              </w:tc>
              <w:tc>
                <w:tcPr>
                  <w:tcW w:w="28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vertAlign w:val="subscript"/>
                    </w:rPr>
                  </w:pPr>
                  <w:r>
                    <w:rPr>
                      <w:sz w:val="22"/>
                      <w:szCs w:val="22"/>
                      <w:vertAlign w:val="subscript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  <w:vertAlign w:val="subscript"/>
                    </w:rPr>
                    <w:t>___________________________________</w:t>
                  </w:r>
                </w:p>
              </w:tc>
              <w:tc>
                <w:tcPr>
                  <w:tcW w:w="284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vertAlign w:val="subscript"/>
                    </w:rPr>
                  </w:pPr>
                  <w:r>
                    <w:rPr>
                      <w:sz w:val="22"/>
                      <w:szCs w:val="22"/>
                      <w:vertAlign w:val="subscript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авина Н.Ю.</w:t>
                  </w:r>
                </w:p>
              </w:tc>
            </w:tr>
            <w:tr>
              <w:trPr/>
              <w:tc>
                <w:tcPr>
                  <w:tcW w:w="370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редставитель заказчика:                                                                  </w:t>
                  </w:r>
                </w:p>
              </w:tc>
              <w:tc>
                <w:tcPr>
                  <w:tcW w:w="28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vertAlign w:val="subscript"/>
                    </w:rPr>
                  </w:pPr>
                  <w:r>
                    <w:rPr>
                      <w:sz w:val="22"/>
                      <w:szCs w:val="22"/>
                      <w:vertAlign w:val="subscript"/>
                    </w:rPr>
                    <w:t>____________________________________</w:t>
                  </w:r>
                </w:p>
              </w:tc>
              <w:tc>
                <w:tcPr>
                  <w:tcW w:w="284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vertAlign w:val="subscript"/>
                    </w:rPr>
                  </w:pPr>
                  <w:r>
                    <w:rPr>
                      <w:sz w:val="22"/>
                      <w:szCs w:val="22"/>
                      <w:vertAlign w:val="subscript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рушин А.Н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от № 3 </w:t>
      </w:r>
      <w:r>
        <w:rPr>
          <w:sz w:val="21"/>
          <w:szCs w:val="21"/>
        </w:rPr>
        <w:t>«Ремонт тротуарного покрытия на территории МОУ «СОШ № 41» в рамках городской целевой программы «Развитие городских микрорайонов на 2006-2010 г.г. » п.32.3.1 по Серебрянскому проезду,9;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32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862"/>
        <w:gridCol w:w="7920"/>
      </w:tblGrid>
      <w:tr>
        <w:trPr>
          <w:tblHeader w:val="true"/>
          <w:trHeight w:val="350" w:hRule="atLeast"/>
          <w:cantSplit w:val="true"/>
        </w:trPr>
        <w:tc>
          <w:tcPr>
            <w:tcW w:w="6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конкурс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, почтовый адрес.</w:t>
            </w:r>
          </w:p>
        </w:tc>
      </w:tr>
      <w:tr>
        <w:trPr>
          <w:tblHeader w:val="true"/>
          <w:trHeight w:val="345" w:hRule="atLeast"/>
          <w:cantSplit w:val="true"/>
        </w:trPr>
        <w:tc>
          <w:tcPr>
            <w:tcW w:w="6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Прикамье Строй»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14500, г. Пермь  ул. ш.Космонавтов,407</w:t>
            </w:r>
          </w:p>
        </w:tc>
      </w:tr>
      <w:tr>
        <w:trPr/>
        <w:tc>
          <w:tcPr>
            <w:tcW w:w="1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Наличие необходимых документов, определенных в п.2 документации об аукционе  и отсутствие в таких документах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достоверных сведений об участнике размещения  заказа и ( или) о работах: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ь документов входящих в состав заявки (по форме Приложение № 1)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меется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открытом аукцио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по форме Приложение №2)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еетс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исана директором ООО «Прикамье Строй», Марковник Ю.М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участнике размещения заказа (по форме Приложение № 3 – Анкета участника аукциона)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4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ЕГРЮЛ ил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 такой выписки, полученная не ранее чем за шесть месяцев до дня размещения на официальном сайте извещения о проведении открытого аукцион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отариально заверенная копия выписки ЕГРЮ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8.07.2008  № 3530/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13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олномочия лица на осуществление действий от имен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шение б/н от 11.01.2008 г., приказ №1 о назначении на должность Марковника Ю.М., копия устава ООО «Прикамье Строй», копия листа изменений к уставу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12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о функциональных и качественных характеристиках работ в соответствии с п.6 документации об аукционе (по форме Приложение № 4)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149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подтверждающие внесение денежных средств в качестве обеспечение заявки на участие в аукцион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обеспечения -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7499,90 руб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ое поручение от 07.08.2008 № 113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на сумму 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 7499,90 рублей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555" w:hRule="atLeast"/>
        </w:trPr>
        <w:tc>
          <w:tcPr>
            <w:tcW w:w="1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Соответствие заявки на участие в аукционе требованиям аукционной  документации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1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заявки: все документы, представленные в заявке, подаются в сшитом, пронумерованном виде. Количество листов в заявке подтверждается печатью участника размещения заказа и подписью уполномоченного лица с расшифровкой подписи на обороте последнего листа на месте прошивки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 представленные в заявке прошиты, пронумерованы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листов в заявке подтверждается печатью участника размещения заказа и подписью уполномоченного лица с расшифровкой подписи на обороте последнего листа на месте прошивки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108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ложения о функциональных и качественных характеристиках работ  в соответствии с п.6 документации об аукционе (по форме Приложение №4)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87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работ:  с момента заключения муниципального контракта до 31 октября 2008 год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муниципального контракта до 31 октября 2008 год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84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срока гарантии на выполненные работы:  не менее 12 месяцев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 месяцев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103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участника размещения заказа требованиям, установленным в разделе 13 документации об аукционе (ч.1 ст. 11 Федерального закона)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52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вод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844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м. председателя комиссии: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____________________________________</w:t>
            </w:r>
          </w:p>
        </w:tc>
        <w:tc>
          <w:tcPr>
            <w:tcW w:w="28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кин А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ы комиссии: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 xml:space="preserve">____________________________________        </w:t>
            </w:r>
          </w:p>
        </w:tc>
        <w:tc>
          <w:tcPr>
            <w:tcW w:w="28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  <w:tab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___________________________________</w:t>
            </w:r>
          </w:p>
        </w:tc>
        <w:tc>
          <w:tcPr>
            <w:tcW w:w="28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итель заказчика: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____________________________________</w:t>
            </w:r>
          </w:p>
        </w:tc>
        <w:tc>
          <w:tcPr>
            <w:tcW w:w="28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шин А.Н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8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от № 4 </w:t>
      </w:r>
      <w:r>
        <w:rPr>
          <w:sz w:val="21"/>
          <w:szCs w:val="21"/>
        </w:rPr>
        <w:t>«Благоустройство дворовых территорий, асфальтирование пешеходных тротуаров жилых домов» в рамках городской целевой программы «Развитие городских микрорайонов на 2006-2010 г.г. » п.32.3.2 по ул. К.Цеткин ,29 ул. К.Цеткин, 23,ул. Коминтерна,18, ул. К.Цеткин ,25;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32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862"/>
        <w:gridCol w:w="7920"/>
      </w:tblGrid>
      <w:tr>
        <w:trPr>
          <w:tblHeader w:val="true"/>
          <w:trHeight w:val="350" w:hRule="atLeast"/>
          <w:cantSplit w:val="true"/>
        </w:trPr>
        <w:tc>
          <w:tcPr>
            <w:tcW w:w="6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конкурс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, почтовый адрес.</w:t>
            </w:r>
          </w:p>
        </w:tc>
      </w:tr>
      <w:tr>
        <w:trPr>
          <w:tblHeader w:val="true"/>
          <w:trHeight w:val="345" w:hRule="atLeast"/>
          <w:cantSplit w:val="true"/>
        </w:trPr>
        <w:tc>
          <w:tcPr>
            <w:tcW w:w="6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Прикамье Строй»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14500, г. Пермь  ул. ш.Космонавтов,407</w:t>
            </w:r>
          </w:p>
        </w:tc>
      </w:tr>
      <w:tr>
        <w:trPr/>
        <w:tc>
          <w:tcPr>
            <w:tcW w:w="1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Наличие необходимых документов, определенных в п.2 документации об аукционе  и отсутствие в таких документах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достоверных сведений об участнике размещения  заказа и ( или) о работах: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ь документов входящих в состав заявки (по форме Приложение № 1)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меется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открытом аукцио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по форме Приложение №2)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еетс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исана директором ООО «Прикамье Строй», Марковник Ю.М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участнике размещения заказа (по форме Приложение № 3 – Анкета участника аукциона)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4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ЕГРЮЛ ил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 такой выписки, полученная не ранее чем за шесть месяцев до дня размещения на официальном сайте извещения о проведении открытого аукцион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отариально заверенная копия выписки ЕГРЮ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8.07.2008  № 3530/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102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олномочия лица на осуществление действий от имен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шение б/н от 11.01.2008 г., приказ №1 о назначении на должность Марковника Ю.М., копия устава ООО «Прикамье Строй», копия листа изменений к уставу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98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о функциональных и качественных характеристиках работ в соответствии с п.6 документации об аукционе (по форме Приложение № 4)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140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кументы ,подтверждающие внесение денежных средств в качестве обеспечение заявки на участие в аукцион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умма обеспечения -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31750,0 руб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ое поручение от 07.08.2008 № 114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на сумму 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 31750,0 рублей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721" w:hRule="atLeast"/>
        </w:trPr>
        <w:tc>
          <w:tcPr>
            <w:tcW w:w="1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Соответствие заявки на участие в аукционе требованиям аукционной  документации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7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заявки: все документы, представленные в заявке, подаются в сшитом, пронумерованном виде. Количество листов в заявке подтверждается печатью участника размещения заказа и подписью уполномоченного лица с расшифровкой подписи на обороте последнего листа на месте прошивки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 представленные в заявке прошиты, пронумерованы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листов в заявке подтверждается печатью участника размещения заказа и подписью уполномоченного лица с расшифровкой подписи на обороте последнего листа на месте прошивки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108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ложения о функциональных и качественных характеристиках работ  в соответствии с п.6 документации об аукционе (по форме Приложение №4)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7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работ:  с момента заключения муниципального контракта до 31 октября 2008 год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муниципального контракта до 31 октября 2008 год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69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срока гарантии на выполненные работы:  не менее 12 месяцев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 месяцев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84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участника размещения заказа требованиям, установленным в разделе 13 документации об аукционе (ч.1 ст. 11 Федерального закона)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52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вод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844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м. председателя комиссии: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____________________________________</w:t>
            </w:r>
          </w:p>
        </w:tc>
        <w:tc>
          <w:tcPr>
            <w:tcW w:w="28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кин А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ы комиссии: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 xml:space="preserve">____________________________________        </w:t>
            </w:r>
          </w:p>
        </w:tc>
        <w:tc>
          <w:tcPr>
            <w:tcW w:w="28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  <w:tab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___________________________________</w:t>
            </w:r>
          </w:p>
        </w:tc>
        <w:tc>
          <w:tcPr>
            <w:tcW w:w="28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итель заказчика: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____________________________________</w:t>
            </w:r>
          </w:p>
        </w:tc>
        <w:tc>
          <w:tcPr>
            <w:tcW w:w="28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шин А.Н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8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Лот № 5 </w:t>
      </w:r>
      <w:r>
        <w:rPr>
          <w:sz w:val="21"/>
          <w:szCs w:val="21"/>
        </w:rPr>
        <w:t>«Ремонт асфальтового покрытия тротуаров, дорожек внутри дворовых территорий» в рамках городской целевой программы «Развитие городских микрорайонов на 2006-2010 г.г. » п.34.3.1 по ул. Е.Ярославского ,30 , ул. Лодыгина ,14, ул. Вижайская,15, ул. Вижайская,21, ул. Вижайская,25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32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862"/>
        <w:gridCol w:w="7920"/>
      </w:tblGrid>
      <w:tr>
        <w:trPr>
          <w:tblHeader w:val="true"/>
          <w:trHeight w:val="350" w:hRule="atLeast"/>
          <w:cantSplit w:val="true"/>
        </w:trPr>
        <w:tc>
          <w:tcPr>
            <w:tcW w:w="6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конкурс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, почтовый адрес.</w:t>
            </w:r>
          </w:p>
        </w:tc>
      </w:tr>
      <w:tr>
        <w:trPr>
          <w:tblHeader w:val="true"/>
          <w:trHeight w:val="345" w:hRule="atLeast"/>
          <w:cantSplit w:val="true"/>
        </w:trPr>
        <w:tc>
          <w:tcPr>
            <w:tcW w:w="6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Прикамье Строй»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14500, г. Пермь  ул. ш.Космонавтов,407</w:t>
            </w:r>
          </w:p>
        </w:tc>
      </w:tr>
      <w:tr>
        <w:trPr/>
        <w:tc>
          <w:tcPr>
            <w:tcW w:w="1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Наличие необходимых документов, определенных в п.2 документации об аукционе  и отсутствие в таких документах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достоверных сведений об участнике размещения  заказа и ( или) о работах: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ь документов входящих в состав заявки (по форме Приложение № 1)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меется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открытом аукцио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по форме Приложение №2)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еетс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исана директором ООО «Прикамье Строй», Марковник Ю.М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участнике размещения заказа (по форме Приложение № 3 – Анкета участника аукциона)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4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ЕГРЮЛ ил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 такой выписки, полученная не ранее чем за шесть месяцев до дня размещения на официальном сайте извещения о проведении открытого аукцион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отариально заверенная копия выписки ЕГРЮ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8.07.2008  № 3530/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13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олномочия лица на осуществление действий от имен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шение б/н от 11.01.2008 г., приказ №1 о назначении на должность Марковника Ю.М., копия устава ООО «Прикамье Строй», копия листа изменений к уставу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12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о функциональных и качественных характеристиках работ в соответствии с п.6 документации об аукционе (по форме Приложение № 4)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150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подтверждающие внесение денежных средств в качестве обеспечение заявки на участие в аукцион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умма обеспечения -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59994,70 руб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ое поручение от 07.08.2008 № 115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на сумму 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 59994,70 рублей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721" w:hRule="atLeast"/>
        </w:trPr>
        <w:tc>
          <w:tcPr>
            <w:tcW w:w="1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Соответствие заявки на участие в аукционе требованиям аукционной  документации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7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заявки: все документы, представленные в заявке, подаются в сшитом, пронумерованном виде. Количество листов в заявке подтверждается печатью участника размещения заказа и подписью уполномоченного лица с расшифровкой подписи на обороте последнего листа на месте прошивки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 представленные в заявке прошиты, пронумерованы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листов в заявке подтверждается печатью участника размещения заказа и подписью уполномоченного лица с расшифровкой подписи на обороте последнего листа на месте прошивки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98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ложения о функциональных и качественных характеристиках работ  в соответствии с п.6 документации об аукционе (по форме Приложение №4)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70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работ:  с момента заключения муниципального контракта до 31 октября 2008 год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муниципального контракта до 31 октября 2008 года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70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срока гарантии на выполненные работы:  не менее 12 месяцев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 месяцев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108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участника размещения заказа требованиям, установленным в разделе 13 документации об аукционе (ч.1 ст. 11 Федерального закона)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29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вод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844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8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м. председателя комиссии: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____________________________________</w:t>
            </w:r>
          </w:p>
        </w:tc>
        <w:tc>
          <w:tcPr>
            <w:tcW w:w="28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кин А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ы комиссии: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 xml:space="preserve">____________________________________        </w:t>
            </w:r>
          </w:p>
        </w:tc>
        <w:tc>
          <w:tcPr>
            <w:tcW w:w="28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  <w:tab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___________________________________</w:t>
            </w:r>
          </w:p>
        </w:tc>
        <w:tc>
          <w:tcPr>
            <w:tcW w:w="28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итель заказчика: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____________________________________</w:t>
            </w:r>
          </w:p>
        </w:tc>
        <w:tc>
          <w:tcPr>
            <w:tcW w:w="28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шин А.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>
        <w:sz w:val="20"/>
        <w:b/>
        <w:szCs w:val="20"/>
      </w:rPr>
    </w:lvl>
    <w:lvl w:ilvl="2">
      <w:start w:val="1"/>
      <w:numFmt w:val="decimal"/>
      <w:lvlText w:val="%1.%2.%3"/>
      <w:lvlJc w:val="left"/>
      <w:pPr>
        <w:tabs>
          <w:tab w:val="num" w:pos="1487"/>
        </w:tabs>
        <w:ind w:left="1260" w:hanging="0"/>
      </w:pPr>
      <w:rPr>
        <w:sz w:val="20"/>
        <w:szCs w:val="20"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sz w:val="20"/>
      <w:szCs w:val="20"/>
    </w:rPr>
  </w:style>
  <w:style w:type="character" w:styleId="WW8Num4z2">
    <w:name w:val="WW8Num4z2"/>
    <w:qFormat/>
    <w:rPr>
      <w:rFonts w:ascii="Courier New" w:hAnsi="Courier New" w:cs="Courier New"/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sz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Cs w:val="20"/>
    </w:rPr>
  </w:style>
  <w:style w:type="paragraph" w:styleId="Style15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5:34:00Z</dcterms:created>
  <dc:creator>us2051</dc:creator>
  <dc:description/>
  <cp:keywords/>
  <dc:language>en-US</dc:language>
  <cp:lastModifiedBy>USER</cp:lastModifiedBy>
  <cp:lastPrinted>2008-08-15T16:46:00Z</cp:lastPrinted>
  <dcterms:modified xsi:type="dcterms:W3CDTF">2008-08-18T11:10:00Z</dcterms:modified>
  <cp:revision>20</cp:revision>
  <dc:subject/>
  <dc:title>Приложение № 1 к протоколу 366А /_ /</dc:title>
</cp:coreProperties>
</file>