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377А/1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ссмотрение заявок на участие в открытом аукционе</w:t>
      </w:r>
    </w:p>
    <w:p>
      <w:pPr>
        <w:pStyle w:val="Normal"/>
        <w:jc w:val="center"/>
        <w:rPr/>
      </w:pPr>
      <w:r>
        <w:rPr/>
        <w:t>«Благоустройство придомовых территорий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амках городской целевой программ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Развитие городских микрорайонов  на 2006-2010 г.г.»</w:t>
      </w:r>
    </w:p>
    <w:p>
      <w:pPr>
        <w:pStyle w:val="TextBody"/>
        <w:spacing w:lineRule="exact" w:line="5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/>
        <w:rPr>
          <w:b/>
          <w:b/>
          <w:vanish/>
          <w:sz w:val="27"/>
          <w:szCs w:val="27"/>
        </w:rPr>
      </w:pPr>
      <w:r>
        <w:rPr>
          <w:b/>
          <w:vanish/>
          <w:sz w:val="27"/>
          <w:szCs w:val="27"/>
        </w:rPr>
      </w:r>
    </w:p>
    <w:p>
      <w:pPr>
        <w:pStyle w:val="Normal"/>
        <w:spacing w:lineRule="exact" w:line="280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p>
      <w:pPr>
        <w:pStyle w:val="Normal"/>
        <w:spacing w:lineRule="exact" w:line="280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p>
      <w:pPr>
        <w:pStyle w:val="Normal"/>
        <w:spacing w:lineRule="exact" w:line="280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p>
      <w:pPr>
        <w:pStyle w:val="Normal"/>
        <w:spacing w:lineRule="exact" w:line="280"/>
        <w:jc w:val="center"/>
        <w:rPr>
          <w:b/>
          <w:b/>
          <w:vanish/>
          <w:sz w:val="27"/>
          <w:szCs w:val="27"/>
        </w:rPr>
      </w:pPr>
      <w:r>
        <w:rPr>
          <w:b/>
          <w:vanish/>
          <w:sz w:val="27"/>
          <w:szCs w:val="27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18 августа 2008 год</w:t>
        <w:tab/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11 часов 40 минут (время местное)  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/>
        <w:t>«Благоустройство придомовых территорий»  в рамках городской целевой программы  «Развитие городских микрорайонов  на 2006-2010 г.г.»</w:t>
      </w:r>
    </w:p>
    <w:p>
      <w:pPr>
        <w:pStyle w:val="TextBody"/>
        <w:spacing w:lineRule="exact" w:line="5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93"/>
      </w:tblGrid>
      <w:tr>
        <w:trPr/>
        <w:tc>
          <w:tcPr>
            <w:tcW w:w="4805" w:type="dxa"/>
            <w:tcBorders/>
          </w:tcPr>
          <w:p>
            <w:pPr>
              <w:pStyle w:val="Normal"/>
              <w:ind w:right="-3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Зам. </w:t>
            </w:r>
            <w:r>
              <w:rPr>
                <w:sz w:val="22"/>
                <w:szCs w:val="22"/>
              </w:rPr>
              <w:t xml:space="preserve">председателя комиссии:                                       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                                      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  <w:tab/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именование- </w:t>
      </w:r>
      <w:r>
        <w:rPr>
          <w:sz w:val="22"/>
          <w:szCs w:val="22"/>
        </w:rPr>
        <w:t>администрация Свердловского района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Руководитель- </w:t>
      </w:r>
      <w:r>
        <w:rPr>
          <w:sz w:val="22"/>
          <w:szCs w:val="22"/>
        </w:rPr>
        <w:t>глава администрации района Петенко Владислав Игор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- 614990, г. Пермь, ул. Сибирская,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- ( 342)241279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Благоустройство придомовых территорий»  в рамках городской целевой программы  «Развитие городских микрорайонов  на 2006-2010 г.г.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</w:t>
      </w:r>
      <w:r>
        <w:rPr>
          <w:sz w:val="21"/>
          <w:szCs w:val="21"/>
        </w:rPr>
        <w:t>«Благоустройство придомовых территорий» в рамках городской целевой программы «Развитие городских микрорайонов на 2006-2010 г.г. » п.29.3.1 по ул. Фонтанная,1, ул. Фонтанная,10, ул. Рабоче-Крестьянская,28, ул. Фонтанная,5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</w:t>
      </w:r>
      <w:r>
        <w:rPr>
          <w:sz w:val="21"/>
          <w:szCs w:val="21"/>
        </w:rPr>
        <w:t>«Благоустройство придомовых территорий, включающее в себя асфальтирование дворовых проездов и тротуаров, установку ограждений газонов» в рамках городской целевой программы «Развитие городских микрорайонов на 2006-2010 г.г. » п.31.3.1 по ул. Механошина ,4 , ул.Куйбышева,51, Революции, 58, Революции ,62, ул. Краснофлотская,40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 3 </w:t>
      </w:r>
      <w:r>
        <w:rPr>
          <w:sz w:val="21"/>
          <w:szCs w:val="21"/>
        </w:rPr>
        <w:t>«Ремонт тротуарного покрытия на территории МОУ «СОШ № 41» в рамках городской целевой программы «Развитие городских микрорайонов на 2006-2010 г.г. » п.32.3.1 по Серебрянскому проезду,9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 4 </w:t>
      </w:r>
      <w:r>
        <w:rPr>
          <w:sz w:val="21"/>
          <w:szCs w:val="21"/>
        </w:rPr>
        <w:t>«Благоустройство дворовых территорий, асфальтирование пешеходных тротуаров жилых домов» в рамках городской целевой программы «Развитие городских микрорайонов на 2006-2010 г.г. » п.32.3.2 по ул. К.Цеткин ,29 ул. К.Цеткин, 23,ул. Коминтерна,18, ул. К.Цеткин ,25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5 </w:t>
      </w:r>
      <w:r>
        <w:rPr>
          <w:sz w:val="21"/>
          <w:szCs w:val="21"/>
        </w:rPr>
        <w:t>«Ремонт асфальтового покрытия тротуаров, дорожек внутри дворовых территорий» в рамках городской целевой программы «Развитие городских микрорайонов на 2006-2010 г.г. » п.34.3.1 по ул. Е.Ярославского ,30 , ул. Лодыгина ,14, ул. Вижайская,15, ул. Вижайская,21, ул. Вижайская,25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, (цена лота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–</w:t>
      </w:r>
      <w:r>
        <w:rPr>
          <w:b/>
          <w:sz w:val="22"/>
          <w:szCs w:val="22"/>
        </w:rPr>
        <w:t xml:space="preserve"> </w:t>
      </w:r>
      <w:r>
        <w:rPr>
          <w:b/>
          <w:sz w:val="21"/>
          <w:szCs w:val="21"/>
        </w:rPr>
        <w:t>849 224,00</w:t>
      </w:r>
      <w:r>
        <w:rPr>
          <w:sz w:val="21"/>
          <w:szCs w:val="21"/>
        </w:rPr>
        <w:t xml:space="preserve"> (восемьсот сорок девять тысяч двести двадцать четыре рубля)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- </w:t>
      </w:r>
      <w:r>
        <w:rPr>
          <w:b/>
          <w:sz w:val="21"/>
          <w:szCs w:val="21"/>
        </w:rPr>
        <w:t>629 996,00</w:t>
      </w:r>
      <w:r>
        <w:rPr>
          <w:sz w:val="21"/>
          <w:szCs w:val="21"/>
        </w:rPr>
        <w:t xml:space="preserve"> (шестьсот двадцать девять тысяч девятьсот девяносто шесть рублей)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3 </w:t>
      </w:r>
      <w:r>
        <w:rPr>
          <w:sz w:val="22"/>
          <w:szCs w:val="22"/>
        </w:rPr>
        <w:t xml:space="preserve">- </w:t>
      </w:r>
      <w:r>
        <w:rPr>
          <w:b/>
          <w:sz w:val="21"/>
          <w:szCs w:val="21"/>
        </w:rPr>
        <w:t xml:space="preserve">149 998,00 </w:t>
      </w:r>
      <w:r>
        <w:rPr>
          <w:sz w:val="21"/>
          <w:szCs w:val="21"/>
        </w:rPr>
        <w:t>(сто сорок девять тысяч девятьсот девяносто восемь рублей)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4 </w:t>
      </w:r>
      <w:r>
        <w:rPr>
          <w:sz w:val="22"/>
          <w:szCs w:val="22"/>
        </w:rPr>
        <w:t xml:space="preserve">- </w:t>
      </w:r>
      <w:r>
        <w:rPr>
          <w:b/>
          <w:sz w:val="21"/>
          <w:szCs w:val="21"/>
        </w:rPr>
        <w:t xml:space="preserve">635000,00 </w:t>
      </w:r>
      <w:r>
        <w:rPr>
          <w:sz w:val="21"/>
          <w:szCs w:val="21"/>
        </w:rPr>
        <w:t>( шестьсот тридцать пять тысяч рублей)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- </w:t>
      </w:r>
      <w:r>
        <w:rPr>
          <w:b/>
          <w:sz w:val="21"/>
          <w:szCs w:val="21"/>
        </w:rPr>
        <w:t>1 199 894,00</w:t>
      </w:r>
      <w:r>
        <w:rPr>
          <w:sz w:val="21"/>
          <w:szCs w:val="21"/>
        </w:rPr>
        <w:t xml:space="preserve"> (один миллион сто девяносто девять тысяч восемьсот девяносто четыре рубля)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о проведении открытого аукциона  № 377А от 18.07.2008 г  было опубликовано в «Официальном бюллетене» № 51(148) от 18.07.2008 г , размещено на сайте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18.07.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и условиями, установленными в документации об аукционе, заявки на участие в аукционе следующих участников размещения заказ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279"/>
        <w:gridCol w:w="4551"/>
        <w:gridCol w:w="164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размещения заказ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от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икамье Строй»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  ул. ш.Космонавтов,40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аркет»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4065 г.Пермь, шоссе Космонавтов,3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дробная  информация  о рассмотрении заявок на участие в отрытом аукционе указана в Приложении № 1 к настоящему протокол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аукционе по лотам № 1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70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6382"/>
        <w:gridCol w:w="2726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 (ФИО / решение)</w:t>
            </w:r>
          </w:p>
        </w:tc>
      </w:tr>
      <w:tr>
        <w:trPr>
          <w:trHeight w:val="66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ье Строй», 614065, шоссе Космонавтов, 407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икин А.М./«за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узнецов А.А./«за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авина Н.Ю./«за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аркет», 614065 г.Пермь, шоссе Космонавтов,304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Допустить к участию в аукционе по лотам № 2,3,4,5 и признать единственным участником аукциона следующего участника размещения заказа, подавшего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6382"/>
        <w:gridCol w:w="2726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 (ФИО / решение)</w:t>
            </w:r>
          </w:p>
        </w:tc>
      </w:tr>
      <w:tr>
        <w:trPr>
          <w:trHeight w:val="66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4,5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ье Строй», 614065, шоссе Космонавтов, 40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кин А.М./«за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 А.А./«за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ина Н.Ю./«за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3. Признать открытый аукцион по лоту № 2,3,4,5 не состоявшимся, 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т.к. по окончанию срока подачи заявок на участие в аукционе по лотам 2,3,4,5 подана только одна заявка на участие в аукционе ООО «Прикамье Строй».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44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м. председателя комиссии: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заказчика: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шин А.Н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6:19:00Z</dcterms:created>
  <dc:creator>us2051</dc:creator>
  <dc:description/>
  <cp:keywords/>
  <dc:language>en-US</dc:language>
  <cp:lastModifiedBy>USER</cp:lastModifiedBy>
  <cp:lastPrinted>2008-08-14T12:35:00Z</cp:lastPrinted>
  <dcterms:modified xsi:type="dcterms:W3CDTF">2008-08-18T11:02:00Z</dcterms:modified>
  <cp:revision>8</cp:revision>
  <dc:subject/>
  <dc:title>ПРОТОКОЛ № 263А/2/1</dc:title>
</cp:coreProperties>
</file>