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 Дени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И.А. Денис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 начальника планово-экономиче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а администрации гор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.Ю. Чепкасов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131К/1 о внесении изменений  в извещение № 131К от 12 августа 2008 года и конкурсную документацию на выполнение проектных работ по объектам внешнего благоустройства в 2008 г.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 «Пермблагоустройство» уведомляет всех заинтересованных лиц о внесении изменений в документацию </w:t>
      </w:r>
      <w:r>
        <w:rPr>
          <w:spacing w:val="-4"/>
          <w:sz w:val="24"/>
          <w:szCs w:val="24"/>
        </w:rPr>
        <w:t>по проведению открытого конкурса на выполнение проектных работ по объектам внешнего благоустройства в 2008 г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зменения вносятся в:</w:t>
      </w:r>
    </w:p>
    <w:p>
      <w:pPr>
        <w:pStyle w:val="TextBodyIndent"/>
        <w:ind w:firstLine="709"/>
        <w:rPr/>
      </w:pPr>
      <w:r>
        <w:rPr/>
        <w:t>1) п. 2 извещения о проведении открытого конкурса и часть «Общие положения» конкурсной документации: после слов «</w:t>
      </w:r>
      <w:r>
        <w:rPr>
          <w:b/>
        </w:rPr>
        <w:t>лот №4</w:t>
      </w:r>
      <w:r>
        <w:rPr/>
        <w:t>, «Выполнение проектных работ на строительство сетей наружного освещения по ул. Подлесная на участке от ул. Зои Космодемьянской до ул. Куфонина  и освещение подхода к муниципальному  лечебному учреждению «Городская клиническая больница №18 (ул. Встречная, 27)» слова «1 280 000,00 (Один миллион двести восемьдесят тысяч) рублей» заменить на слова «</w:t>
      </w:r>
      <w:r>
        <w:rPr>
          <w:b/>
        </w:rPr>
        <w:t>1 833 300 (Один миллион восемьсот тридцать три тысячи триста) рублей»;</w:t>
      </w:r>
    </w:p>
    <w:p>
      <w:pPr>
        <w:pStyle w:val="TextBody"/>
        <w:ind w:firstLine="709"/>
        <w:rPr/>
      </w:pPr>
      <w:r>
        <w:rPr/>
        <w:t>2) п. 3 извещения о проведении открытого конкурса и приложение № 1 конкурсной документации: в п. 1 задания на проектные работы по лоту № 4 после слов «</w:t>
      </w:r>
      <w:r>
        <w:rPr>
          <w:color w:val="000000"/>
          <w:spacing w:val="12"/>
          <w:szCs w:val="24"/>
        </w:rPr>
        <w:t>г.Пермь, Дзержинский район ул.Подлесная на участке от ул.Куфонина до ул.З.Космодемьянской» добавить слова «освещение тротуара и освещение подхода к ГДКБ № 18»</w:t>
      </w:r>
    </w:p>
    <w:p>
      <w:pPr>
        <w:pStyle w:val="Normal"/>
        <w:tabs>
          <w:tab w:val="clear" w:pos="708"/>
          <w:tab w:val="left" w:pos="18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/>
        <w:t>Извещение № 131К от 12 августа 2008 г. о проведении открытого конкурса выполнение проектных работ по объектам внешнего благоустройства в 2008 году и документация по проведению открытого аукциона размещены на официальном сайте администрации г. Перми 12 августа 2008 года и опубликовано в официальном бюллетене органов местного самоуправления муниципального образования г. Перми от 12 августа 2008 года  № 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dc:language>en-US</dc:language>
  <cp:lastModifiedBy>Sotrudnik</cp:lastModifiedBy>
  <cp:lastPrinted>2008-08-15T12:57:00Z</cp:lastPrinted>
  <dcterms:modified xsi:type="dcterms:W3CDTF">2008-08-15T07:02:00Z</dcterms:modified>
  <cp:revision>32</cp:revision>
  <dc:subject/>
  <dc:title>Извещение о проведении открытого конкурса</dc:title>
</cp:coreProperties>
</file>