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27 от 18.08.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поставку персональных компьютеров в сборе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>Ответственный исполнитель – Азанов Сергей Петрович</w:t>
      </w:r>
      <w:r>
        <w:rPr>
          <w:u w:val="single"/>
        </w:rPr>
        <w:t xml:space="preserve"> тел. 2441249 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, программа «Укрепление гражданской Безопасности город Пермь»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138 110,00 руб.</w:t>
      </w:r>
    </w:p>
    <w:p>
      <w:pPr>
        <w:pStyle w:val="Heading"/>
        <w:jc w:val="left"/>
        <w:rPr/>
      </w:pPr>
      <w:r>
        <w:rPr>
          <w:b w:val="false"/>
          <w:bCs/>
        </w:rPr>
        <w:t>Предусматривает осуществить закупку персональных компьютеров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  <w:bCs/>
        </w:rPr>
        <w:t>для нужд УВД по г. Перми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30 дней, со дня заключения контракта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Место поставки:  УВД по г. Перми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7.00  22. 08.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25.08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, но не раннее 5 дней со дня подписания протокола рассмотрения и оценки заявок. 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22 августа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И.о. начальника тыла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                                                                                         Х.С. Крджонян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732"/>
        <w:gridCol w:w="1255"/>
        <w:gridCol w:w="1148"/>
        <w:gridCol w:w="1727"/>
      </w:tblGrid>
      <w:tr>
        <w:trPr>
          <w:trHeight w:val="7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Наименование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ехнические характеристики / комплектность / требования к поставк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,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а за единицу, в руб.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альная цена контракта,  руб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в сборе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Intel S-775, Core 2 Duo E4300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.8 Ghz/2 Mb/800 MHz), O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ер GlacialTech Igloo 5057 (E), LGA-775, [AD-5057AEP0DC*1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у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мяти</w:t>
            </w:r>
            <w:r>
              <w:rPr>
                <w:sz w:val="20"/>
                <w:szCs w:val="20"/>
                <w:lang w:val="en-US"/>
              </w:rPr>
              <w:t xml:space="preserve"> 1024 Mb DDR2 SDRAM PC-6400 (800) Kingston – 2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Ма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лата</w:t>
            </w:r>
            <w:r>
              <w:rPr>
                <w:sz w:val="20"/>
                <w:szCs w:val="20"/>
                <w:lang w:val="en-US"/>
              </w:rPr>
              <w:t xml:space="preserve"> Intel S-775, GigaByte GA-945GCM-S2L,i945GC,DDR2,SVGA+PCI-E,IDE,SATAII,Sound,GLan,mAT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Жест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ск</w:t>
            </w:r>
            <w:r>
              <w:rPr>
                <w:sz w:val="20"/>
                <w:szCs w:val="20"/>
                <w:lang w:val="en-US"/>
              </w:rPr>
              <w:t xml:space="preserve"> 250,0 Gb Seagate (ST3250310AS) SATA II-300, 7200rpm, 8M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D±RW NEC AD-7200S, DL, SATA bl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идеокар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56Mb PCI-E ASUS GeForce 8600GT DDR3,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[EN8600GT/HTDP], TV, D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color w:val="000000"/>
                <w:sz w:val="20"/>
                <w:szCs w:val="20"/>
              </w:rPr>
              <w:t>Дисково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D Drive 3,5" (1,44 Mb) NEC bl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ATX, 420W, Foxconn TSAA-804 Bl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Клавиатура</w:t>
            </w:r>
            <w:r>
              <w:rPr>
                <w:sz w:val="20"/>
                <w:szCs w:val="20"/>
                <w:lang w:val="en-US"/>
              </w:rPr>
              <w:t xml:space="preserve"> PS/2 Mitsumi Classic, Bl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Мышь</w:t>
            </w:r>
            <w:r>
              <w:rPr>
                <w:sz w:val="20"/>
                <w:szCs w:val="20"/>
                <w:lang w:val="en-US"/>
              </w:rPr>
              <w:t xml:space="preserve"> USB Logitech U96 scroll, optic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7" TFT Acer AL1717FS, 1280x1024, 300Cd/m2, 800:1, 160°H, 160°V, 5ms, VGA, speaker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ой фильтр </w:t>
            </w:r>
            <w:r>
              <w:rPr>
                <w:sz w:val="20"/>
                <w:szCs w:val="20"/>
                <w:lang w:val="en-US"/>
              </w:rPr>
              <w:t>Sven Optima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Б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PC Back-UPS ES 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19 </w:t>
            </w:r>
            <w:r>
              <w:rPr>
                <w:sz w:val="22"/>
                <w:szCs w:val="22"/>
                <w:lang w:val="en-US"/>
              </w:rPr>
              <w:t>73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138 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гарантийного обслуживания не менее 24 месяцев.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7:00Z</dcterms:created>
  <dc:creator>Пикулева Наталья Николаевна</dc:creator>
  <dc:description/>
  <cp:keywords/>
  <dc:language>en-US</dc:language>
  <cp:lastModifiedBy>1</cp:lastModifiedBy>
  <cp:lastPrinted>2008-08-18T13:26:00Z</cp:lastPrinted>
  <dcterms:modified xsi:type="dcterms:W3CDTF">2008-08-18T09:26:00Z</dcterms:modified>
  <cp:revision>24</cp:revision>
  <dc:subject/>
  <dc:title>ИЗВЕЩЕНИЕ № 11 от 9 августа 2007г</dc:title>
</cp:coreProperties>
</file>