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p>
      <w:pPr>
        <w:pStyle w:val="TextBodyIndent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810"/>
        <w:gridCol w:w="1010"/>
        <w:gridCol w:w="901"/>
        <w:gridCol w:w="1375"/>
      </w:tblGrid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 xml:space="preserve">Кол-во,ш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</w:tr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рок гарантийного обслуживания __________________________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ить поставку компьютеров в сборе.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16:00Z</dcterms:created>
  <dc:creator>Пикулева Наталья Николаевна</dc:creator>
  <dc:description/>
  <cp:keywords/>
  <dc:language>en-US</dc:language>
  <cp:lastModifiedBy>1</cp:lastModifiedBy>
  <cp:lastPrinted>2008-05-13T11:15:00Z</cp:lastPrinted>
  <dcterms:modified xsi:type="dcterms:W3CDTF">2008-08-18T09:35:00Z</dcterms:modified>
  <cp:revision>44</cp:revision>
  <dc:subject/>
  <dc:title/>
</cp:coreProperties>
</file>