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г. Пермь                                                                                                                     </w:t>
      </w:r>
      <w:r>
        <w:rPr>
          <w:lang w:val="en-US"/>
        </w:rPr>
        <w:t>1</w:t>
      </w:r>
      <w:r>
        <w:rPr/>
        <w:t>8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 xml:space="preserve">выполнение общестроительных работ в большом зале заседаний администрации города Перми 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349763</w:t>
      </w:r>
      <w:r>
        <w:rPr/>
        <w:t xml:space="preserve"> рубля </w:t>
      </w:r>
      <w:r>
        <w:rPr>
          <w:b/>
        </w:rPr>
        <w:t xml:space="preserve">49 </w:t>
      </w:r>
      <w:r>
        <w:rPr/>
        <w:t>копеек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6.08.2008г. № 55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9 августа 2008 год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 выполнение общестроительных работ в большом зале администрации города Пер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15.08.2008) поступило 2 котировочные заявки от следующих предприят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ОО «Граждансервис» ( г.Пермь, ул.Пушкарская,13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ОО «Репер» (г.Пермь, ул.Крупской,28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Граждан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2346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Реп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4976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Граждансервис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Граждансервис». В случае если победитель уклонится от заключения муниципального контракта, признать вторым победителем ООО «Репер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8-14T15:38:00Z</cp:lastPrinted>
  <dcterms:modified xsi:type="dcterms:W3CDTF">2008-08-18T09:06:00Z</dcterms:modified>
  <cp:revision>6</cp:revision>
  <dc:subject/>
  <dc:title>ПРОТОКОЛ № 44</dc:title>
</cp:coreProperties>
</file>