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г. Пермь                                                                                                                     </w:t>
      </w:r>
      <w:r>
        <w:rPr>
          <w:lang w:val="en-US"/>
        </w:rPr>
        <w:t>1</w:t>
      </w:r>
      <w:r>
        <w:rPr/>
        <w:t>8.08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ставка комплектов штор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500000</w:t>
      </w:r>
      <w:r>
        <w:rPr/>
        <w:t xml:space="preserve"> 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6.08.2008г. № 56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29 августа 2008 года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приемки-сдачи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ние котировочных заявок на  поставку комплектов што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указанному сроку (18:00 15.08.2008) поступило 4 котировочных заявки от следующих предприятий:</w:t>
      </w:r>
    </w:p>
    <w:p>
      <w:pPr>
        <w:pStyle w:val="Normal"/>
        <w:jc w:val="both"/>
        <w:rPr/>
      </w:pPr>
      <w:r>
        <w:rPr/>
        <w:t>-     ООО «Евробизнес» (г.Пермь, ул.Бульвар Гагарина,77)</w:t>
      </w:r>
    </w:p>
    <w:p>
      <w:pPr>
        <w:pStyle w:val="Normal"/>
        <w:jc w:val="both"/>
        <w:rPr/>
      </w:pPr>
      <w:r>
        <w:rPr/>
        <w:t>-     ООО «УРАЛБИЗНЕС-ПРОФИ» (г.Пермь,ул.Тургенева,39)</w:t>
      </w:r>
    </w:p>
    <w:p>
      <w:pPr>
        <w:pStyle w:val="Normal"/>
        <w:jc w:val="both"/>
        <w:rPr/>
      </w:pPr>
      <w:r>
        <w:rPr/>
        <w:t>-     ИП Швецова Галина Михайловна (г.Пермь,ул.Емельяна Ярославского,30-4)</w:t>
      </w:r>
    </w:p>
    <w:p>
      <w:pPr>
        <w:pStyle w:val="Normal"/>
        <w:jc w:val="both"/>
        <w:rPr/>
      </w:pPr>
      <w:r>
        <w:rPr/>
        <w:t>-     ИП Милькаманович Этери Роландовна (г.Пермь,ул.Газеты Звезда,46-49)</w:t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26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П Милькаманович Этери Ролан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83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УРАЛБИЗНЕС-ПРОФ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8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Евробизн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5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П Швецова Гал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29.0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5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ИП Милькаманович Этери Роландовна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ИП Милькаманович Этери Роландовна. В случае если победитель уклонится от заключения муниципального контракта, признать вторым победителем ООО «УРАЛБИЗНЕС-ПРОФИ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Балыкова М.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8-14T15:38:00Z</cp:lastPrinted>
  <dcterms:modified xsi:type="dcterms:W3CDTF">2008-08-18T09:38:00Z</dcterms:modified>
  <cp:revision>7</cp:revision>
  <dc:subject/>
  <dc:title>ПРОТОКОЛ № 44</dc:title>
</cp:coreProperties>
</file>