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50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г. Пермь                                                                                                                     </w:t>
      </w:r>
      <w:r>
        <w:rPr>
          <w:lang w:val="en-US"/>
        </w:rPr>
        <w:t>1</w:t>
      </w:r>
      <w:r>
        <w:rPr/>
        <w:t>8.08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 xml:space="preserve">Администрация города Перми 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</w:t>
      </w:r>
      <w:r>
        <w:rPr/>
        <w:t>614000 г.Пермь , ул.Ленина,23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оборудование дополнительных мест зала заседаний системой голосования администрации города Перми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499800</w:t>
      </w:r>
      <w:r>
        <w:rPr/>
        <w:t xml:space="preserve"> рублей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06.08.2008г. № 57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 (выполнения работ, оказания услуг): до 29 августа 2008 года.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jc w:val="both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КС-2, КС-3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,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смотрение котировочных заявок на  оборудование дополнительных мест зала заседаний системой голосования администрации города Пер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указанному сроку (18:00 15.08.2008) поступило 2 котировочные заявки от следующих предприятий:</w:t>
      </w:r>
    </w:p>
    <w:p>
      <w:pPr>
        <w:pStyle w:val="Normal"/>
        <w:jc w:val="both"/>
        <w:rPr/>
      </w:pPr>
      <w:r>
        <w:rPr/>
        <w:t>-     ООО НПО «Индукция» (г.Пермь, ул.Серебрянский проезд,16)</w:t>
      </w:r>
    </w:p>
    <w:p>
      <w:pPr>
        <w:pStyle w:val="Normal"/>
        <w:jc w:val="both"/>
        <w:rPr/>
      </w:pPr>
      <w:r>
        <w:rPr/>
        <w:t>-     ЗАО «Проминформ» (г.Пермь,ул.Газеты Звезда,24а)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 Отклонена заявка ООО НПО «Индукция», как не соответствующую требованиям, установленным в извещении о проведении запроса котировок (срок гарантии товаров, работ, услуг- 12 месяцев)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126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Гарантийный с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О «Проминфор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29.08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99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В соответствии с п.2 ст.47 Федерального закона от 21.07.2005 № 94-ФЗ признать победителем ЗАО «Проминформ» котировочная заявка которого отвечает требованиям, установленным в извещении о проведении запроса котировок и подана ранее котировочных заявок других участников размещения муниципального заказа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Балыкова М.А.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3:00Z</dcterms:created>
  <dc:creator>buh3</dc:creator>
  <dc:description/>
  <cp:keywords/>
  <dc:language>en-US</dc:language>
  <cp:lastModifiedBy>СОК</cp:lastModifiedBy>
  <cp:lastPrinted>2008-08-14T15:38:00Z</cp:lastPrinted>
  <dcterms:modified xsi:type="dcterms:W3CDTF">2008-08-18T10:06:00Z</dcterms:modified>
  <cp:revision>8</cp:revision>
  <dc:subject/>
  <dc:title>ПРОТОКОЛ № 44</dc:title>
</cp:coreProperties>
</file>