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РОТОКОЛ № 2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заседания котировочной комиссии по размещению заказа для нужд муниципального учреждения культуры «Центр досуга «Альянс»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Рассмотрение и оценка котировочных заявок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МУК ЦД «Альянс» </w:t>
      </w:r>
    </w:p>
    <w:p>
      <w:pPr>
        <w:pStyle w:val="Normal"/>
        <w:rPr/>
      </w:pPr>
      <w:r>
        <w:rPr>
          <w:sz w:val="16"/>
          <w:szCs w:val="16"/>
        </w:rPr>
        <w:t xml:space="preserve">(место проведения процедуры и оценки)                                                                              </w:t>
      </w:r>
      <w:r>
        <w:rPr/>
        <w:t>18 августа 2008 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Наименование предмета запроса котировок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азмещение заказа на общестроительные работы (капитальный ремонт) в МУК  ЦД «Альянс»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став котировочной комиссии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 заседании котировочной комиссии по рассмотрению и оценке котировочных заявок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сутствовали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седатель комиссии:    Лядова Н.А.     директор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лены комиссии: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елентьева С.Н      главный бухгалтер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Лядов А.Н.               заведующий хозяйством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ирожков А.В.        художник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екретарь комиссии: Старкова А.Я. художественный руководитель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  Муниципальным заказчиком является   МУНИЦИПАЛЬНОЕ УЧРЕЖДЕНИЕ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УЛЬТУРЫ « ЦЕНТР ДОСУГА «АЛЬЯНС»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чтовый адрес: 614047 г. Пермь, ул. Генерала Доватора, 1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цедура рассмотрения и оценки котировочных заявок проводилась котировочной комиссией в период с 10 часов 00 минут  по 10 часов 40 минут 18 августа 2008 г по адресу : 614047 г. Пермь, ул. Генерала Доватора, 1, МУК ЦД «Альянс», каб.директора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звещение о проведении запроса котировок было размещено на сайте</w:t>
      </w:r>
    </w:p>
    <w:p>
      <w:pPr>
        <w:pStyle w:val="Normal"/>
        <w:ind w:left="720" w:right="0" w:hanging="0"/>
        <w:rPr/>
      </w:pP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gorodperm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 сети Интернет  8 августа 2008 г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ущественными условиями муниципального контракта, который будет заключен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 победителем в проведении запроса котировок, являются следующие:</w:t>
      </w:r>
    </w:p>
    <w:p>
      <w:pPr>
        <w:pStyle w:val="Normal"/>
        <w:rPr/>
      </w:pPr>
      <w:r>
        <w:rPr/>
        <w:t xml:space="preserve">     </w:t>
      </w:r>
      <w:r>
        <w:rPr/>
        <w:t xml:space="preserve">6.1   подрядчик должен выполнить по техническому заданию Муниципального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аказчика общестроительные работы  в МУК ЦД «Альянс» в соответствии с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рилагаемым локальным сметным расчетом, качество и комплектность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оборудования должны соответствовать требованиям соответствующих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государственных стандартов и иметь сертификаты соответствия качества с </w:t>
      </w:r>
    </w:p>
    <w:p>
      <w:pPr>
        <w:pStyle w:val="Normal"/>
        <w:rPr/>
      </w:pPr>
      <w:r>
        <w:rPr/>
        <w:t xml:space="preserve">             </w:t>
      </w:r>
      <w:r>
        <w:rPr/>
        <w:t>гарантийным сроком не менее 1 года.</w:t>
      </w:r>
    </w:p>
    <w:p>
      <w:pPr>
        <w:pStyle w:val="Normal"/>
        <w:rPr/>
      </w:pPr>
      <w:r>
        <w:rPr/>
        <w:t xml:space="preserve">     </w:t>
      </w:r>
      <w:r>
        <w:rPr/>
        <w:t>6.2   614047 г. Пермь, ул. Генерала Доватора, 1 МУК ЦД «Альянс»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  <w:t xml:space="preserve">                </w:t>
      </w:r>
      <w:r>
        <w:rPr>
          <w:rFonts w:eastAsia="Times New Roman" w:cs="Times New Roman"/>
          <w:color w:val="auto"/>
          <w:sz w:val="16"/>
          <w:szCs w:val="16"/>
          <w:lang w:val="ru-RU" w:bidi="ar-SA"/>
        </w:rPr>
        <w:t>( место доставки поставляемых товаров, место выполнения работ, место оказания услуг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0" w:leader="none"/>
        </w:tabs>
        <w:ind w:left="780" w:right="0" w:hanging="42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течении  25  календарных дней со дня заключения Муниципального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0" w:leader="none"/>
        </w:tabs>
        <w:ind w:left="780" w:right="0" w:hanging="42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тоимость работ и иных обязательных платежей должна быть указана с учетом затрат на уплату налогов, сметные работы, материалы и оборудование, монтажные работы, транспортные расходы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 xml:space="preserve">сведения о включенных (невключенных )сборах в цену товаров, работ,услуг расходов, в том числе на перевозку      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.страхование,уплату таможенных сборов,пошлин,налогов и других обязательных платежей)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0" w:leader="none"/>
        </w:tabs>
        <w:ind w:left="780" w:right="0" w:hanging="42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аксимальная цена контракта  229 034-00 (двести двадцать девять тысяч тридцать четыре рубля 00 копеек)</w:t>
      </w:r>
    </w:p>
    <w:p>
      <w:pPr>
        <w:pStyle w:val="Normal"/>
        <w:ind w:left="780" w:right="0" w:hanging="0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0" w:leader="none"/>
        </w:tabs>
        <w:ind w:left="780" w:right="0" w:hanging="42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точник финансирования  –  местный бюджет  г .Пер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0" w:leader="none"/>
        </w:tabs>
        <w:ind w:left="780" w:right="0" w:hanging="42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казчик оплачивает работы в безналичном порядке путем перечисления денежных средств на расчетный счет поставщика на условиях 30% предоплаты и последующей оплаты 70% после подписания акта выполненных работ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   До окончания указанного  в извещении о проведении запроса котировок срока подачи котировочных заявок 18 августа 2008 г до 10.00 поступило   4 (четыре) котировочных заявок на бумажном носителе,как это зарегистрировано в «Журнале регистрации поступления котировочных заявок» ( Приложение № 1 к Протоколу рассмотрения и оценки котирвочных заявок), следующих участников зазмещения заказа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964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868"/>
        <w:gridCol w:w="2637"/>
        <w:gridCol w:w="1035"/>
        <w:gridCol w:w="2281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(для юридического лица)</w:t>
            </w:r>
          </w:p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(для физического лица) участника размещения заказ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(юридичес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ий и фактический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электронной почт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О ПСХ «Мастер»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14070 г. Пермь,ул Лебедева 13-234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.08.2008  12.00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 « Проресс»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 Соликамск, ул Кузнецова 3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Пермь,ул Ленина 15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.08.2008  13.26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 «Эгида»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14000 г Пермь, ул Танцорова. 1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808.2008 09.55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2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 «Юстэл»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14058 г. Пермь, ул Деревобделочная, 3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14014 г. Пермь, ул Беляева 19-31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8.08.2008  09.59</w:t>
            </w:r>
          </w:p>
        </w:tc>
      </w:tr>
    </w:tbl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   Котировочная комиссия рассмотрела котировочные заявки на соответствие требованиям, установленным в извещении о проведении  запроса котировок,</w:t>
      </w:r>
    </w:p>
    <w:p>
      <w:pPr>
        <w:pStyle w:val="Normal"/>
        <w:rPr/>
      </w:pPr>
      <w:r>
        <w:rPr/>
        <w:t xml:space="preserve">      </w:t>
      </w:r>
      <w:r>
        <w:rPr/>
        <w:t xml:space="preserve">оценила их и приняла на основании полученных результатов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 Приложение № 2) следующее решение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1.   отклонить котировочные заявки следующих участников размещения заказа: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ОО «Прогресс»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О ПСХ «Мастер»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ОО «Эгида»</w:t>
      </w:r>
    </w:p>
    <w:p>
      <w:pPr>
        <w:pStyle w:val="Normal"/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</w:t>
      </w:r>
    </w:p>
    <w:p>
      <w:pPr>
        <w:pStyle w:val="Normal"/>
        <w:pBdr>
          <w:bottom w:val="single" w:sz="8" w:space="1" w:color="000000"/>
        </w:pBdr>
        <w:ind w:left="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2      Предложение о наиболее низкой цене товаров, работ, услуг составило</w:t>
      </w:r>
    </w:p>
    <w:p>
      <w:pPr>
        <w:pStyle w:val="Normal"/>
        <w:pBdr>
          <w:bottom w:val="single" w:sz="8" w:space="1" w:color="000000"/>
        </w:pBdr>
        <w:ind w:left="315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68 041-09(сто шестьдесят восемь тысяч сорок один рубль  09 копеек)</w:t>
      </w:r>
    </w:p>
    <w:p>
      <w:pPr>
        <w:pStyle w:val="Normal"/>
        <w:ind w:left="315" w:right="0" w:hanging="0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65" w:leader="none"/>
        </w:tabs>
        <w:ind w:left="765" w:right="0" w:hanging="45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Единая комиссия оценила котировочные заявки и приняла решение признать победителем в проведении запроса котировок</w:t>
      </w:r>
    </w:p>
    <w:p>
      <w:pPr>
        <w:pStyle w:val="Normal"/>
        <w:ind w:left="765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ОО «Юстэл»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614070 г. Пермь, ул Деревообделочная, 3 юрид.адрес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614000 г. Пермь ул Беляева 19-310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НН/КПП 5903078913/590301001 р/сч 40702810700007372200 в ЗАО АКИБ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«Почтобанк» г,Перми к/с 30101810400000000705 БИК 04577370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68 041-09 ( сто шестьдесят восемь тысяч рублей 09 копеек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15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ind w:left="450" w:right="0" w:hanging="45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е в него условий исполнения контракта, предусмотренных 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ind w:left="450" w:right="0" w:hanging="45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стоящий протокол подлежит размещению на официальном сайте</w:t>
      </w:r>
    </w:p>
    <w:p>
      <w:pPr>
        <w:pStyle w:val="Normal"/>
        <w:rPr/>
      </w:pPr>
      <w:r>
        <w:rPr/>
        <w:t xml:space="preserve">      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ind w:left="450" w:right="0" w:hanging="45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дписи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седатель </w:t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отировочной комиссии                                                         Н.А .Лядова</w:t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Члены котировочной</w:t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омиссии:                                                                               С.Н.Мелентьева</w:t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</w:t>
      </w:r>
    </w:p>
    <w:p>
      <w:pPr>
        <w:pStyle w:val="Normal"/>
        <w:ind w:left="45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.Н. Лядов</w:t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5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.В.Пирожков</w:t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екретарь котировочной комиссии                                      А.Я. Старкова</w:t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</w:t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</w:t>
      </w:r>
    </w:p>
    <w:p>
      <w:pPr>
        <w:pStyle w:val="Normal"/>
        <w:ind w:left="45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450"/>
        </w:tabs>
        <w:ind w:left="450" w:hanging="450"/>
      </w:pPr>
    </w:lvl>
    <w:lvl w:ilvl="1">
      <w:start w:val="3"/>
      <w:numFmt w:val="decimal"/>
      <w:lvlText w:val="%1.%2"/>
      <w:lvlJc w:val="left"/>
      <w:pPr>
        <w:tabs>
          <w:tab w:val="num" w:pos="765"/>
        </w:tabs>
        <w:ind w:left="765" w:hanging="450"/>
      </w:pPr>
    </w:lvl>
    <w:lvl w:ilvl="2">
      <w:start w:val="1"/>
      <w:numFmt w:val="decimal"/>
      <w:lvlText w:val="%1.%2.%3"/>
      <w:lvlJc w:val="left"/>
      <w:pPr>
        <w:tabs>
          <w:tab w:val="num" w:pos="1350"/>
        </w:tabs>
        <w:ind w:left="1350" w:hanging="720"/>
      </w:pPr>
    </w:lvl>
    <w:lvl w:ilvl="3">
      <w:start w:val="1"/>
      <w:numFmt w:val="decimal"/>
      <w:lvlText w:val="%1.%2.%3.%4"/>
      <w:lvlJc w:val="left"/>
      <w:pPr>
        <w:tabs>
          <w:tab w:val="num" w:pos="2025"/>
        </w:tabs>
        <w:ind w:left="2025" w:hanging="1080"/>
      </w:pPr>
    </w:lvl>
    <w:lvl w:ilvl="4">
      <w:start w:val="1"/>
      <w:numFmt w:val="decimal"/>
      <w:lvlText w:val="%1.%2.%3.%4.%5"/>
      <w:lvlJc w:val="left"/>
      <w:pPr>
        <w:tabs>
          <w:tab w:val="num" w:pos="2340"/>
        </w:tabs>
        <w:ind w:left="2340" w:hanging="1080"/>
      </w:pPr>
    </w:lvl>
    <w:lvl w:ilvl="5">
      <w:start w:val="1"/>
      <w:numFmt w:val="decimal"/>
      <w:lvlText w:val="%1.%2.%3.%4.%5.%6"/>
      <w:lvlJc w:val="left"/>
      <w:pPr>
        <w:tabs>
          <w:tab w:val="num" w:pos="3015"/>
        </w:tabs>
        <w:ind w:left="3015" w:hanging="1440"/>
      </w:pPr>
    </w:lvl>
    <w:lvl w:ilvl="6">
      <w:start w:val="1"/>
      <w:numFmt w:val="decimal"/>
      <w:lvlText w:val="%1.%2.%3.%4.%5.%6.%7"/>
      <w:lvlJc w:val="left"/>
      <w:pPr>
        <w:tabs>
          <w:tab w:val="num" w:pos="3330"/>
        </w:tabs>
        <w:ind w:left="333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005"/>
        </w:tabs>
        <w:ind w:left="400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80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7:42:00Z</dcterms:created>
  <dc:creator>Администратор</dc:creator>
  <dc:description/>
  <dc:language>en-US</dc:language>
  <cp:lastModifiedBy>Администратор</cp:lastModifiedBy>
  <cp:lastPrinted>2008-08-18T15:31:00Z</cp:lastPrinted>
  <dcterms:modified xsi:type="dcterms:W3CDTF">2008-08-16T09:51:00Z</dcterms:modified>
  <cp:revision>1</cp:revision>
  <dc:subject/>
  <dc:title>ПРОТОКОЛ № 1</dc:title>
</cp:coreProperties>
</file>