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№ 1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к Протоколу рассмотрения и оценки 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тировочных заявок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т « 18» августа 2008 г № 1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ЖУРНАЛ РЕГИСТРАЦИ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УПЛЕНИЯ КОТИРОВОЧНЫХ  ЗАЯВОК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"/>
        <w:gridCol w:w="3906"/>
        <w:gridCol w:w="30"/>
        <w:gridCol w:w="1290"/>
        <w:gridCol w:w="30"/>
        <w:gridCol w:w="1080"/>
        <w:gridCol w:w="30"/>
        <w:gridCol w:w="1320"/>
        <w:gridCol w:w="15"/>
        <w:gridCol w:w="1237"/>
        <w:gridCol w:w="33"/>
        <w:gridCol w:w="17"/>
      </w:tblGrid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именование( для юридического лица)</w:t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(для физического лица)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ата поступ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лени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ремя поступ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л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егистр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ционный номер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орма</w:t>
            </w:r>
          </w:p>
          <w:p>
            <w:pPr>
              <w:pStyle w:val="Normal"/>
              <w:rPr/>
            </w:pPr>
            <w:r>
              <w:rPr/>
              <w:t>(бумаж</w:t>
            </w:r>
          </w:p>
          <w:p>
            <w:pPr>
              <w:pStyle w:val="Normal"/>
              <w:rPr/>
            </w:pPr>
            <w:r>
              <w:rPr/>
              <w:t>ный носитель,</w:t>
            </w:r>
          </w:p>
          <w:p>
            <w:pPr>
              <w:pStyle w:val="Normal"/>
              <w:rPr/>
            </w:pPr>
            <w:r>
              <w:rPr/>
              <w:t>электрон</w:t>
            </w:r>
          </w:p>
          <w:p>
            <w:pPr>
              <w:pStyle w:val="Normal"/>
              <w:rPr/>
            </w:pPr>
            <w:r>
              <w:rPr/>
              <w:t>ный документ)</w:t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9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ООО « Новострой»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1.08.2008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6.0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бум.нос</w:t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9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ООО « Лир»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5.08.2008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2.0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бум.нос</w:t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39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ООО М.Р.К.»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5.08.2008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7.3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бум.нос</w:t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39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ООО «Пласткомфорт»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8.08.2008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09.4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бум.нос</w:t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39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ООО «Албис»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8.08.2008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09.46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бум.нос</w:t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39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 xml:space="preserve">ООО  «Строительные компания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 xml:space="preserve">  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 xml:space="preserve">Регион 59»  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8.08.2008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09.5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бум.нос</w:t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3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ООО «Производственная строительная компания «Эгида»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 xml:space="preserve">18.08.2008 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09.55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/>
              <w:t>бум.нос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 xml:space="preserve">Секретарь </w:t>
      </w:r>
    </w:p>
    <w:p>
      <w:pPr>
        <w:pStyle w:val="Normal"/>
        <w:rPr/>
      </w:pPr>
      <w:r>
        <w:rPr/>
        <w:t>котировочной  комиссии                                                                  Старкова А.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6:37:00Z</dcterms:created>
  <dc:creator>Администратор</dc:creator>
  <dc:description/>
  <dc:language>en-US</dc:language>
  <cp:lastModifiedBy>Администратор</cp:lastModifiedBy>
  <cp:lastPrinted>2008-08-18T12:44:00Z</cp:lastPrinted>
  <dcterms:modified xsi:type="dcterms:W3CDTF">2008-08-16T06:49:00Z</dcterms:modified>
  <cp:revision>1</cp:revision>
  <dc:subject/>
  <dc:title>                                                               </dc:title>
</cp:coreProperties>
</file>