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ТОКОЛ № 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седания котировочной комиссии по размещению заказа для нужд муниципального учреждения культуры «Центр досуга «Альянс»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ассмотрение и оценка котировочных зая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МУК ЦД «Альянс» </w:t>
      </w:r>
    </w:p>
    <w:p>
      <w:pPr>
        <w:pStyle w:val="Normal"/>
        <w:rPr/>
      </w:pPr>
      <w:r>
        <w:rPr>
          <w:sz w:val="16"/>
          <w:szCs w:val="16"/>
        </w:rPr>
        <w:t xml:space="preserve">(место проведения процедуры и оценки)                                                                              </w:t>
      </w:r>
      <w:r>
        <w:rPr/>
        <w:t>18 августа 2008 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Наименование предмета запроса котировок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мещение заказа на замену оконных  блоков (капитальный ремонт) в МУК  ЦД «Альянс»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остав котировочной комиссии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заседании котировочной комиссии по рассмотрению и оценке котировочных заявок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Лядова Н.А.     директор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лентьева С.Н      главный бухгалтер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ядов А.Н.               заведующий хозяйством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ирожков А.В.        художник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екретарь комиссии: Старкова А.Я. художественный руководитель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  Муниципальным заказчиком является   МУНИЦИПАЛЬНОЕ УЧРЕЖДЕНИЕ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УЛЬТУРЫ « ЦЕНТР ДОСУГА «АЛЬЯНС»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чтовый адрес: 614047 г. Пермь, ул. Генерала Доватора, 1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цедура рассмотрения и оценки котировочных заявок проводилась котировочной комиссией в период с 10 часов 00 минут  по 10 часов 40 минут 18 августа 2008 г по адресу : 614047 г. Пермь, ул. Генерала Доватора, 1, МУК ЦД «Альянс», каб.директора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о проведении запроса котировок было размещено на сайте</w:t>
      </w:r>
    </w:p>
    <w:p>
      <w:pPr>
        <w:pStyle w:val="Normal"/>
        <w:ind w:left="720" w:right="0" w:hanging="0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сети Интернет  8 августа 2008 г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ественными условиями муниципального контракта, который будет заключен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 победителем в проведении запроса котировок, являются следующие:</w:t>
      </w:r>
    </w:p>
    <w:p>
      <w:pPr>
        <w:pStyle w:val="Normal"/>
        <w:rPr/>
      </w:pPr>
      <w:r>
        <w:rPr/>
        <w:t xml:space="preserve">     </w:t>
      </w:r>
      <w:r>
        <w:rPr/>
        <w:t xml:space="preserve">6.1   подрядчик должен выполнить по техническому заданию Муниципального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а замену оконных блоков в МУК ЦД «Альянс» в соответствии с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лагаемым локальным сметным расчетом, качество и комплектность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борудования должны соответствовать требованиям соответствующих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осударственных стандартов и иметь сертификаты соответствия качества с </w:t>
      </w:r>
    </w:p>
    <w:p>
      <w:pPr>
        <w:pStyle w:val="Normal"/>
        <w:rPr/>
      </w:pPr>
      <w:r>
        <w:rPr/>
        <w:t xml:space="preserve">             </w:t>
      </w:r>
      <w:r>
        <w:rPr/>
        <w:t>гарантийным сроком не менее 1 года.</w:t>
      </w:r>
    </w:p>
    <w:p>
      <w:pPr>
        <w:pStyle w:val="Normal"/>
        <w:rPr/>
      </w:pPr>
      <w:r>
        <w:rPr/>
        <w:t xml:space="preserve">     </w:t>
      </w:r>
      <w:r>
        <w:rPr/>
        <w:t>6.2   614047 г. Пермь, ул. Генерала Доватора, 1 МУК ЦД «Альянс»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 место доставки поставляемых товаров, место выполнения работ, место оказания услуг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ечении  15  календарных дней со дня заключения Муниципально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сведения о включенных (невключенных )сборах в цену товаров, работ,услуг расходов, в том числе на перевозку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.страхование,уплату таможенных сборов,пошлин,налогов и других обязательных платежей)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аксимальная цена контракта 373 668-00 ( триста семьдесят три тысячи шестьсот</w:t>
      </w:r>
    </w:p>
    <w:p>
      <w:pPr>
        <w:pStyle w:val="Normal"/>
        <w:numPr>
          <w:ilvl w:val="0"/>
          <w:numId w:val="0"/>
        </w:numPr>
        <w:ind w:left="78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естьдесят восемь рублей  00 копеек)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чник финансирования  –  местный бюджет  г .Пер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казчик оплачивает работы в безналичном порядке путем перечисления денежных средств на расчетный счет поставщика на условиях 30% предоплаты и последующей оплаты 70% после подписания акта выполненных рабо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   До окончания указанного  в извещении о проведении запроса котировок срока подачи котировочных заявок 18 августа 2008 г до 10.00 поступило   7 (семь) котировочных заявок на бумажном носителе,как это зарегистрировано в «Журнале регистрации поступления котировочных заявок» ( Приложение № 1 к Протоколу рассмотрения и оценки котирвочных заявок), следующих участников зазмещения заказа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"/>
        <w:gridCol w:w="2861"/>
        <w:gridCol w:w="3"/>
        <w:gridCol w:w="2635"/>
        <w:gridCol w:w="1037"/>
        <w:gridCol w:w="2243"/>
        <w:gridCol w:w="32"/>
      </w:tblGrid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(для юридического лица)</w:t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дрес(юридичес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ий и фактический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дрес электронной поч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Новострой»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70 г. Пермь,ул Макаренко 46-3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.070 г Пермь, ул Большевитская 180-6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.08.2008  16.00</w:t>
            </w:r>
          </w:p>
        </w:tc>
      </w:tr>
      <w:tr>
        <w:trPr/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 ЛиР»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70 г. Пермь,ул Лебедева 13-234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.08.2008  12.00</w:t>
            </w:r>
          </w:p>
        </w:tc>
      </w:tr>
      <w:tr>
        <w:trPr/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М.Р.К.»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00 г Пермь, ул Куйбышева 37 -50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.08.2008 17.30</w:t>
            </w:r>
          </w:p>
        </w:tc>
      </w:tr>
      <w:tr>
        <w:trPr/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Пласткомфорт»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14 г. Пермь, ул Постаногова 1-17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14 г. Пермь, ул Постаногова 1-17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.08.2008  09.40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ОО «Албис»</w:t>
            </w:r>
          </w:p>
        </w:tc>
        <w:tc>
          <w:tcPr>
            <w:tcW w:w="2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г. Пермь,ул Куйбышева 97 а</w:t>
            </w:r>
          </w:p>
          <w:p>
            <w:pPr>
              <w:pStyle w:val="Style19"/>
              <w:rPr/>
            </w:pPr>
            <w:r>
              <w:rPr/>
              <w:t>г. Пермь,ул Куйбышева 97 а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18.08.2008  09.46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ОО «Строительная компания «Регион 59»</w:t>
            </w:r>
          </w:p>
        </w:tc>
        <w:tc>
          <w:tcPr>
            <w:tcW w:w="263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г. Добрянка, ул Герцена 30</w:t>
            </w:r>
          </w:p>
          <w:p>
            <w:pPr>
              <w:pStyle w:val="Style19"/>
              <w:rPr/>
            </w:pPr>
            <w:r>
              <w:rPr/>
              <w:t>г Добрянка ул Герцена, 3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18.08.2008 09.5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ОО  «Эгида»</w:t>
            </w:r>
          </w:p>
        </w:tc>
        <w:tc>
          <w:tcPr>
            <w:tcW w:w="263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г.Пермь , ул Танцорова, 1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18.08.2008   09.55</w:t>
            </w:r>
          </w:p>
        </w:tc>
      </w:tr>
    </w:tbl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   Котировочная комиссия рассмотрела котировочные заявки на соответствие требованиям, установленным в извещении о проведении  запроса котировок,</w:t>
      </w:r>
    </w:p>
    <w:p>
      <w:pPr>
        <w:pStyle w:val="Normal"/>
        <w:rPr/>
      </w:pPr>
      <w:r>
        <w:rPr/>
        <w:t xml:space="preserve">      </w:t>
      </w:r>
      <w:r>
        <w:rPr/>
        <w:t xml:space="preserve">оценила их и приняла на основании полученных результатов 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( Приложение № 2) следующее решение: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1.   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Новострой»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 М.Р.К.»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Пласткомфорт»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 Албис»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 Строительная компания Регион 59»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ОО « Эгида»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pBdr>
          <w:bottom w:val="single" w:sz="8" w:space="1" w:color="000000"/>
        </w:pBdr>
        <w:ind w:left="31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      Предложение о наиболее низкой цене товаров, работ, услуг составило</w:t>
      </w:r>
    </w:p>
    <w:p>
      <w:pPr>
        <w:pStyle w:val="Normal"/>
        <w:pBdr>
          <w:bottom w:val="single" w:sz="8" w:space="1" w:color="000000"/>
        </w:pBdr>
        <w:ind w:left="315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68 900-00 (двести шестьдесят восемь тысяч девятьсот рублей 00 копеек)</w:t>
      </w:r>
    </w:p>
    <w:p>
      <w:pPr>
        <w:pStyle w:val="Normal"/>
        <w:ind w:left="315" w:right="0" w:hanging="0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65" w:leader="none"/>
        </w:tabs>
        <w:ind w:left="765" w:right="0" w:hanging="45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Единая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numPr>
          <w:ilvl w:val="0"/>
          <w:numId w:val="0"/>
        </w:numPr>
        <w:ind w:left="76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ОО «ЛиР»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614070 г. Пермь, Бульвар гагарина 28 офис 3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ЕФ ОАО « УРСА Банк» г. Екатеренбург ГРКЦ ГУ Банка России по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вердловскоей области р/с 4070281048232000021540</w:t>
      </w:r>
    </w:p>
    <w:p>
      <w:pPr>
        <w:pStyle w:val="Normal"/>
        <w:ind w:left="31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\с 30101810700000000940 БИК 046577940  ИНН/КПП 5906065670/590601001</w:t>
      </w:r>
    </w:p>
    <w:p>
      <w:pPr>
        <w:pStyle w:val="Normal"/>
        <w:ind w:left="31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68 900-00 ( двести шестьдесят восемь тысяч девятьсот рублей 00 копеек)</w:t>
      </w:r>
    </w:p>
    <w:p>
      <w:pPr>
        <w:pStyle w:val="Normal"/>
        <w:ind w:left="315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15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е в него условий исполнения контракта, предусмотренных 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седатель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тировочной комиссии                                                         Н.А .Лядо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ы котировочной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и:                                                                               С.Н.Мелентье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</w:t>
      </w:r>
    </w:p>
    <w:p>
      <w:pPr>
        <w:pStyle w:val="Normal"/>
        <w:ind w:left="45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.Н. Лядов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45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.В.Пирожков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екретарь котировочной комиссии                                      А.Я. Старко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450"/>
      </w:p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1080"/>
      </w:p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42:00Z</dcterms:created>
  <dc:creator>Администратор</dc:creator>
  <dc:description/>
  <dc:language>en-US</dc:language>
  <cp:lastModifiedBy>Администратор</cp:lastModifiedBy>
  <cp:lastPrinted>2008-08-18T14:15:00Z</cp:lastPrinted>
  <dcterms:modified xsi:type="dcterms:W3CDTF">2008-08-16T09:51:00Z</dcterms:modified>
  <cp:revision>1</cp:revision>
  <dc:subject/>
  <dc:title>ПРОТОКОЛ № 1</dc:title>
</cp:coreProperties>
</file>