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№2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 Протоколу рассмотрения котировочных заявок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т « 18» августа 2008 г № 1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РАССМОТРЕНИЕ И ОЦЕНКА КОТИРОВОЧНЫХ ЗАЯВОК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"/>
        <w:gridCol w:w="3567"/>
        <w:gridCol w:w="9"/>
        <w:gridCol w:w="1731"/>
        <w:gridCol w:w="5"/>
        <w:gridCol w:w="2110"/>
        <w:gridCol w:w="2"/>
        <w:gridCol w:w="2112"/>
        <w:gridCol w:w="16"/>
        <w:gridCol w:w="2097"/>
        <w:gridCol w:w="3"/>
        <w:gridCol w:w="2120"/>
        <w:gridCol w:w="6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именование ( для юридического лица), фамилия, имя, отчество( для физического лица) участника размещения заказ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пустить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допустить</w:t>
            </w:r>
          </w:p>
          <w:p>
            <w:pPr>
              <w:pStyle w:val="Normal"/>
              <w:rPr/>
            </w:pPr>
            <w:r>
              <w:rPr/>
              <w:t>до процедуры оценк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снование принятого реш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л-во товаров,</w:t>
            </w:r>
          </w:p>
          <w:p>
            <w:pPr>
              <w:pStyle w:val="Normal"/>
              <w:rPr/>
            </w:pPr>
            <w:r>
              <w:rPr/>
              <w:t>Объем работ, услуг в 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Цена государственного</w:t>
            </w:r>
          </w:p>
          <w:p>
            <w:pPr>
              <w:pStyle w:val="Normal"/>
              <w:rPr/>
            </w:pPr>
            <w:r>
              <w:rPr/>
              <w:t>контракт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ешение комиссии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 Лир»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пускается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ответствует требованиям, установленным в извещении запроса котировок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наиболее низкая цена котировочной заявки)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68 900-00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изнать победителем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Пласткомфорт»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 допускается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ответствует требованиям, установленным в извещении,признать участником заказа. предложившим лучшую цену после цены предложенной победителем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70 616-67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клонить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3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М.Р.К»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 допускается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ответствует тре, установленным в извещении, признать участником заказ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5 457-88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клонить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3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Албис»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 допускается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ответствует тре, установленным в извещении, признать участником заказ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18 282-00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клонить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ООО «Регион 59»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 допускается</w:t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ответствует тре, установленным в извещении, признать участником заказа</w:t>
            </w:r>
          </w:p>
        </w:tc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320 000-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ООО «Эгида»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 допускается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ответствует тре, установленным в извещении, признать участником заказа</w:t>
            </w:r>
          </w:p>
        </w:tc>
        <w:tc>
          <w:tcPr>
            <w:tcW w:w="21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349 778-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ООО «Новострой»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 допускается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ответствует тре, установленным в извещении, признать участником заказа</w:t>
            </w:r>
          </w:p>
        </w:tc>
        <w:tc>
          <w:tcPr>
            <w:tcW w:w="21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350 004-5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кло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екретрь котировочной комиссии                                                  А.Я.Стар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17:00Z</dcterms:created>
  <dc:creator>Администратор</dc:creator>
  <dc:description/>
  <dc:language>en-US</dc:language>
  <cp:lastModifiedBy>Администратор</cp:lastModifiedBy>
  <cp:lastPrinted>2008-08-18T13:14:00Z</cp:lastPrinted>
  <dcterms:modified xsi:type="dcterms:W3CDTF">2008-08-16T07:17:00Z</dcterms:modified>
  <cp:revision>2</cp:revision>
  <dc:subject/>
  <dc:title>Приложение №2</dc:title>
</cp:coreProperties>
</file>