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202180</wp:posOffset>
                </wp:positionV>
                <wp:extent cx="3098800" cy="2671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267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40"/>
                              <w:gridCol w:w="214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Размер шага 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Величина шага 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5,0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20" w:hanging="0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89869,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4,5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80882,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4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71895,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3,5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62908,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3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53921,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2,5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44934,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2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35947,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1,5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26960,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1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17973,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0,5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 xml:space="preserve">8986,99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pt;height:210.35pt;mso-wrap-distance-left:9pt;mso-wrap-distance-right:9pt;mso-wrap-distance-top:0pt;mso-wrap-distance-bottom:0pt;margin-top:173.4pt;mso-position-vertical-relative:page;margin-left:11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88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40"/>
                        <w:gridCol w:w="214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Размер шага 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Величина шага (руб.)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5,0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420" w:hanging="0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89869,9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4,5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80882,9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4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71895,9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3,5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62908,9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3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53921,99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2,5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44934,99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2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35947,99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1,5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26960,99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1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17973,99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0,5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 xml:space="preserve">8986,99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</w:tabs>
        <w:jc w:val="right"/>
        <w:rPr>
          <w:lang w:val="en-US"/>
        </w:rPr>
      </w:pPr>
      <w:r>
        <w:rPr/>
        <w:t>Приложение №</w:t>
      </w:r>
      <w:r>
        <w:rPr>
          <w:lang w:val="en-US"/>
        </w:rPr>
        <w:t xml:space="preserve"> 7</w:t>
      </w:r>
    </w:p>
    <w:p>
      <w:pPr>
        <w:pStyle w:val="Normal"/>
        <w:tabs>
          <w:tab w:val="clear" w:pos="708"/>
          <w:tab w:val="left" w:pos="7440" w:leader="none"/>
        </w:tabs>
        <w:jc w:val="right"/>
        <w:rPr/>
      </w:pPr>
      <w:r>
        <w:rPr/>
        <w:t>к документации об аукцион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0:38:00Z</dcterms:created>
  <dc:creator>СОК</dc:creator>
  <dc:description/>
  <dc:language>en-US</dc:language>
  <cp:lastModifiedBy>user</cp:lastModifiedBy>
  <cp:lastPrinted>2008-08-01T18:04:00Z</cp:lastPrinted>
  <dcterms:modified xsi:type="dcterms:W3CDTF">2008-08-01T12:05:00Z</dcterms:modified>
  <cp:revision>3</cp:revision>
  <dc:subject/>
  <dc:title>Размер шага </dc:title>
</cp:coreProperties>
</file>