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звещение № 483А от  19.08.08г. о проведении открытого аукциона на  право заключения муниципального контракта на выполнение </w:t>
      </w:r>
      <w:r>
        <w:rPr>
          <w:sz w:val="28"/>
          <w:szCs w:val="28"/>
        </w:rPr>
        <w:t xml:space="preserve"> текущего  ремонта МДОУ «Детский  сад № 336» Ленин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роительные  работы по  восстановлению группы.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rPr/>
      </w:pPr>
      <w:r>
        <w:rPr/>
        <w:t xml:space="preserve">Муниципальное дошкольное образовательное учреждение «Детский  сад № 336» Ленинского  района г. Перми извещает о проведении открытого аукциона на право заключения муниципального контракта на </w:t>
      </w:r>
      <w:r>
        <w:rPr>
          <w:bCs/>
        </w:rPr>
        <w:t>выполнение текущего ремонта  м</w:t>
      </w:r>
      <w:r>
        <w:rPr/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ind w:firstLine="567"/>
        <w:rPr/>
      </w:pPr>
      <w:r>
        <w:rPr>
          <w:b/>
        </w:rPr>
        <w:t xml:space="preserve">Заказчик </w:t>
      </w:r>
      <w:r>
        <w:rPr/>
        <w:t xml:space="preserve">- Муниципальное дошкольное образовательное учреждение «Детский  сад № 336» Ленинского  района г. Перми . </w:t>
      </w:r>
    </w:p>
    <w:p>
      <w:pPr>
        <w:pStyle w:val="Normal"/>
        <w:ind w:firstLine="567"/>
        <w:rPr/>
      </w:pPr>
      <w:r>
        <w:rPr/>
        <w:t>Адрес Заказчика: 614000, г.Пермь,  ул.Советская,118.</w:t>
      </w:r>
    </w:p>
    <w:p>
      <w:pPr>
        <w:pStyle w:val="Normal"/>
        <w:ind w:firstLine="567"/>
        <w:rPr/>
      </w:pPr>
      <w:r>
        <w:rPr/>
        <w:t>Контактные тел.: (342) 237-23-08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rPr/>
      </w:pPr>
      <w:r>
        <w:rPr>
          <w:b/>
        </w:rPr>
        <w:t>Предмет контракта</w:t>
      </w:r>
      <w:r>
        <w:rPr/>
        <w:t xml:space="preserve"> – </w:t>
      </w:r>
      <w:r>
        <w:rPr>
          <w:bCs/>
        </w:rPr>
        <w:t>выполнение текущего ремонта  м</w:t>
      </w:r>
      <w:r>
        <w:rPr/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ind w:firstLine="708"/>
        <w:rPr/>
      </w:pPr>
      <w:r>
        <w:rPr/>
        <w:t>В состав работ входят следующие основные работы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720"/>
        <w:gridCol w:w="1309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л-во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 перегородки  из кирпич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  дверных  проем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ерегородок  из ГКЛ по  металлическому  профил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блоков в наружных и внутренних дверных  проемах в каменных  стена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дверного  проема за  2  раз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 балконного  дверного блока  из ПВХ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двесного  потолка «Байкал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 потолка  от наб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равка  потолка нейтрализ. состав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штукатурки потол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 выравнивание  потолка  смесью «Витони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эмульсионная окраска  потол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 со  стен  обое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штукатурки 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 выравнивание  потолка  смесью «Витони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 масляная  окраска 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эмульсионная  окраска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ейка  стен обоями  улучшенного  каче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7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 стен  плитк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 плинтусов  деревян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,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 покрытий  пола  из  линолеу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цементной  стяжки  толщ. 20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лов  из  керамических  пли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линтусов  из  пли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дощатых  п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крытия пола из фанеры толщ. 9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олифка  фане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 обработка фане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крытия  полов из  линолеума п/коммерческ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линтусов пластиков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металлических  порожк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элементов  каркаса  из  брусье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 каркасных  стен  досками обшив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ороба из ГКЛ по  металлическому  профил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 отверс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 труб канализации  пластиковых Д 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Д 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унитазов «Компак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душевого  подд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мойки  на  2  отд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раков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смесителей  с  душевой  сетк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 без  душевой  сет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ие  подвод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 отверс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радиаторов весом  до  80 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радиатор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вентилей Д  до 25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 трубопроводов отопления Д 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 трубопроводов водоснабжения Д 32 м/пласт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 радиаторов  и  труб  отоп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 светильниов ЛПО  2х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растровых  светильников  наклад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 встраиваем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светильников с  лампами  накаливания  ( люстр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 выключателей 2-х клавиш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 розеток скрытой  провод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 и  вывоз  мусо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полняемые работы  должны отвечать следующим требования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работы должны производиться в соответствии с локальным сметным расчетом,  СНиПами, ГОСТами, СанПиНами, действующими государственными и отраслевыми стандартами  и  другими нормативными документами,</w:t>
      </w:r>
    </w:p>
    <w:p>
      <w:pPr>
        <w:pStyle w:val="3"/>
        <w:rPr/>
      </w:pPr>
      <w:r>
        <w:rPr>
          <w:sz w:val="24"/>
          <w:szCs w:val="24"/>
        </w:rPr>
        <w:t>2) предусматриваемое к монтажу оборудование должно быть новым, не бывшим в употреблении;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Место выполняемых работ-</w:t>
      </w:r>
      <w:r>
        <w:rPr/>
        <w:t xml:space="preserve"> 614000, г.Пермь,  ул.Советская,118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Сроки выполнения  работ</w:t>
      </w:r>
      <w:r>
        <w:rPr/>
        <w:t>-не более 30 календарных дней.</w:t>
      </w:r>
    </w:p>
    <w:p>
      <w:pPr>
        <w:pStyle w:val="TextBodyIndent"/>
        <w:ind w:left="480" w:hanging="0"/>
        <w:jc w:val="left"/>
        <w:rPr/>
      </w:pPr>
      <w:r>
        <w:rPr>
          <w:b/>
        </w:rPr>
        <w:t>Начальная (максимальная) цена контракта</w:t>
      </w:r>
      <w:r>
        <w:rPr/>
        <w:t xml:space="preserve"> -  719 193,52 руб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-</w:t>
      </w:r>
      <w:r>
        <w:rPr/>
        <w:t xml:space="preserve"> бюджет города Перми.</w:t>
      </w:r>
    </w:p>
    <w:p>
      <w:pPr>
        <w:pStyle w:val="TextBodyIndent"/>
        <w:ind w:hanging="0"/>
        <w:jc w:val="left"/>
        <w:rPr/>
      </w:pPr>
      <w:r>
        <w:rPr/>
        <w:t xml:space="preserve">        </w:t>
      </w:r>
      <w:r>
        <w:rPr>
          <w:b/>
          <w:color w:val="000000"/>
        </w:rPr>
        <w:t>Документация об аукционе</w:t>
      </w:r>
      <w:r>
        <w:rPr>
          <w:color w:val="000000"/>
        </w:rPr>
        <w:t xml:space="preserve">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и в течение двух рабочих дней с момента подачи письменного заявления предоставляется  заинтересованным лицам по адресу  г.Пермь,  ул.Советская,118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Дата начала и окончания  подачи  заявок</w:t>
      </w:r>
      <w:r>
        <w:rPr>
          <w:sz w:val="24"/>
          <w:szCs w:val="24"/>
        </w:rPr>
        <w:t xml:space="preserve"> - с  20.08.08 г. до 10.00 час. 09.09.08 г.                     по адресу: г.Пермь, ул.Советская,118, кабинет  заведующего. </w:t>
      </w:r>
    </w:p>
    <w:p>
      <w:pPr>
        <w:pStyle w:val="Normal"/>
        <w:autoSpaceDE w:val="false"/>
        <w:rPr/>
      </w:pPr>
      <w:r>
        <w:rPr>
          <w:b/>
        </w:rPr>
        <w:t xml:space="preserve">       </w:t>
      </w:r>
      <w:r>
        <w:rPr>
          <w:b/>
        </w:rPr>
        <w:t xml:space="preserve">Место, дата и время проведения  открытого  аукциона- </w:t>
      </w:r>
      <w:r>
        <w:rPr/>
        <w:t>г.Пермь,ул.Сибирская,17 б, управление муниципального  заказа ( зал  заседаний ) 23.09.08 г. в 11 часов 20 минут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3:00Z</dcterms:created>
  <dc:creator>СОК</dc:creator>
  <dc:description/>
  <cp:keywords/>
  <dc:language>en-US</dc:language>
  <cp:lastModifiedBy>User</cp:lastModifiedBy>
  <dcterms:modified xsi:type="dcterms:W3CDTF">2008-08-13T12:39:00Z</dcterms:modified>
  <cp:revision>3</cp:revision>
  <dc:subject/>
  <dc:title>Извещение № 82А от 29</dc:title>
</cp:coreProperties>
</file>