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ЗВЕЩЕНИЕ №484А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19» августа 2008 г. О проведении открытого аукци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На выполнение ремонтных работ спортивной площадки МОУ СОШ №120 для организации спортивно-массовой работ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Заказчик: Администрация Дзержинского район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Администрация Дзержинского района приглашает всех заинтересованных лиц принять участие в открытом аукционе  «На выполнение ремонтных работ спортивной площадки МОУ СОШ №120 для организации спортивно-массовой работы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0"/>
          <w:szCs w:val="20"/>
        </w:rPr>
      </w:pPr>
      <w:r>
        <w:rPr>
          <w:b/>
          <w:sz w:val="20"/>
          <w:szCs w:val="20"/>
        </w:rPr>
        <w:t>Форма торгов</w:t>
      </w:r>
      <w:r>
        <w:rPr>
          <w:sz w:val="20"/>
          <w:szCs w:val="20"/>
        </w:rPr>
        <w:t xml:space="preserve"> – открытый аукцион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заказчике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 г. Перми,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Почтовый адрес:614990 г. Пермь, ул.Ленина,85,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дрес электронной почты: 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Факс: (342) 219 30 35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онтактное лицо по организационным вопросам: Абрамова Наталья Александровна,  (342) 246 59 14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муниципального контракта: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Выполнение ремонтных работ спортивной площадки МОУ СОШ №120 для организации спортивно-массовой работы</w:t>
      </w:r>
      <w:r>
        <w:rPr>
          <w:b/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 xml:space="preserve">по адресу ул. Рабочая, 13 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300"/>
        <w:gridCol w:w="1469"/>
        <w:gridCol w:w="1411"/>
      </w:tblGrid>
      <w:tr>
        <w:trPr>
          <w:trHeight w:val="37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</w:tr>
      <w:tr>
        <w:trPr>
          <w:trHeight w:val="37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стройство покрытия площадки с установкой баскетбольных щитов (4) и ворот для мини футбола (2)  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ка поверхностного слоя асфальтобетонных дорожных покрытий методом холодного фрезерования при ширине барабана фрезы 2000 мм, толщина слоя 5 см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i/>
                <w:iCs/>
                <w:sz w:val="20"/>
                <w:szCs w:val="20"/>
              </w:rPr>
              <w:br/>
              <w:t>40*35/100</w:t>
            </w:r>
          </w:p>
        </w:tc>
      </w:tr>
      <w:tr>
        <w:trPr>
          <w:trHeight w:val="53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30 км: класс груза 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  <w:r>
              <w:rPr>
                <w:i/>
                <w:iCs/>
                <w:sz w:val="20"/>
                <w:szCs w:val="20"/>
              </w:rPr>
              <w:br/>
              <w:t>40*35*0,05*2,4</w:t>
            </w:r>
          </w:p>
        </w:tc>
      </w:tr>
      <w:tr>
        <w:trPr>
          <w:trHeight w:val="70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профиля оснований щебеночных с добавлением нового материал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лощади осн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71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осн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  <w:r>
              <w:rPr>
                <w:i/>
                <w:iCs/>
                <w:sz w:val="20"/>
                <w:szCs w:val="20"/>
              </w:rPr>
              <w:br/>
              <w:t>40*35/1000</w:t>
            </w:r>
          </w:p>
        </w:tc>
      </w:tr>
      <w:tr>
        <w:trPr>
          <w:trHeight w:val="34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53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3 т/м3 и боле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5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оек и щитов баскетбольных с корзинами стандартных размеров (включая стоимость материалов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рот для игры в мини футбол стандартных размеров (включая стоимость материалов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стройство ограждения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ие ям вручную без креплений для стоек и столбов без откосов глубиной до 0,7 м группа грунтов: 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>
          <w:trHeight w:val="54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неуплотненного грунта в транспортные средства  из штабелей и отвалов, группа грунтов: 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>
          <w:trHeight w:val="52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30 км: класс груза 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  <w:r>
              <w:rPr>
                <w:i/>
                <w:iCs/>
                <w:sz w:val="20"/>
                <w:szCs w:val="20"/>
              </w:rPr>
              <w:br/>
              <w:t>38*1,75</w:t>
            </w:r>
          </w:p>
        </w:tc>
      </w:tr>
      <w:tr>
        <w:trPr>
          <w:trHeight w:val="52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счаных подушек толщиной 30 с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огра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  <w:r>
              <w:rPr>
                <w:i/>
                <w:iCs/>
                <w:sz w:val="20"/>
                <w:szCs w:val="20"/>
              </w:rPr>
              <w:br/>
              <w:t>2*(40+35)/100</w:t>
            </w:r>
          </w:p>
        </w:tc>
      </w:tr>
      <w:tr>
        <w:trPr>
          <w:trHeight w:val="89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их оград по железобетонным столбам без цоколя из сетки высотой: до 2,2 м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огра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70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1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: грунтовкой ХС-068 или эквивалентной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: эмалью ПФ-115 или эквивалентно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sz w:val="20"/>
          <w:szCs w:val="20"/>
        </w:rPr>
        <w:t>Место выполнения работ:</w:t>
      </w:r>
      <w:r>
        <w:rPr/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. Пермь, ул. Рабочая, 13, спортивная площадка МОУ СОШ №120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:</w:t>
      </w:r>
      <w:r>
        <w:rPr>
          <w:sz w:val="20"/>
          <w:szCs w:val="20"/>
        </w:rPr>
        <w:t xml:space="preserve">  2 053 689,5 рублей (два миллиона пятьдесят три тысячи шестьсот восемьдесят девять рублей 50 копеек).</w:t>
      </w:r>
      <w:r>
        <w:rPr>
          <w:b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</w:rPr>
        <w:t>Информация о проведении аукциона: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рядок получения аукционной документац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Со дня опубликования извещения о проведении аукциона любое заинтересованное лицо может получить аукционную документацию по запросу в письменной форме с указанием названия аукциона по адресу, указанному в п.7.2. Либо на сайте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 Аукционная документация предоставляется бесплатно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сто получения аукционной документации и предоставления заявок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614990,  г. Пермь, ул. Ленина,85, кабинет 29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Место, дата и время проведения аукци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укцион состоится по адресу г. Пермь, ул.Сибирская, 17б,  в 10-40 часов   местного времени  «25 » сентября                                    2008 г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16"/>
      <w:szCs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6:01:00Z</dcterms:created>
  <dc:creator>Новоселова ИВ</dc:creator>
  <dc:description/>
  <cp:keywords/>
  <dc:language>en-US</dc:language>
  <cp:lastModifiedBy>СОК</cp:lastModifiedBy>
  <cp:lastPrinted>2008-05-27T11:14:00Z</cp:lastPrinted>
  <dcterms:modified xsi:type="dcterms:W3CDTF">2008-08-14T08:37:00Z</dcterms:modified>
  <cp:revision>11</cp:revision>
  <dc:subject/>
  <dc:title>ИЗВЕЩЕНИЕ № 43 от « 19 » ноября  2007 г</dc:title>
</cp:coreProperties>
</file>