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124" w:firstLine="708"/>
        <w:rPr/>
      </w:pPr>
      <w:r>
        <w:rPr>
          <w:b/>
          <w:spacing w:val="-4"/>
          <w:szCs w:val="24"/>
        </w:rPr>
        <w:t xml:space="preserve">                </w:t>
      </w:r>
      <w:r>
        <w:rPr>
          <w:b/>
          <w:spacing w:val="-4"/>
          <w:szCs w:val="24"/>
        </w:rPr>
        <w:tab/>
        <w:tab/>
        <w:tab/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 </w:t>
        <w:tab/>
        <w:tab/>
        <w:t xml:space="preserve">Директор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</w:t>
      </w:r>
      <w:r>
        <w:rPr>
          <w:b/>
          <w:spacing w:val="-4"/>
          <w:szCs w:val="24"/>
        </w:rPr>
        <w:tab/>
        <w:t xml:space="preserve">      </w:t>
        <w:tab/>
        <w:tab/>
        <w:t>И.А. Денисов  ______________</w:t>
      </w:r>
    </w:p>
    <w:p>
      <w:pPr>
        <w:pStyle w:val="TextBody"/>
        <w:tabs>
          <w:tab w:val="clear" w:pos="708"/>
          <w:tab w:val="left" w:pos="4230" w:leader="none"/>
        </w:tabs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486А от 19 августа 2008 г. о проведении открытого аукциона на выполнение работ по капитальному ремонту объектов внешнего благоустройства в 2008 г.</w:t>
      </w:r>
    </w:p>
    <w:p>
      <w:pPr>
        <w:pStyle w:val="TextBodyIndent"/>
        <w:spacing w:lineRule="auto" w:line="360"/>
        <w:ind w:firstLine="720"/>
        <w:rPr>
          <w:b/>
          <w:b/>
          <w:iCs/>
          <w:szCs w:val="24"/>
        </w:rPr>
      </w:pPr>
      <w:r>
        <w:rPr>
          <w:b/>
          <w:szCs w:val="24"/>
        </w:rPr>
        <w:t xml:space="preserve">                 </w:t>
      </w:r>
      <w:r>
        <w:rPr>
          <w:b/>
          <w:szCs w:val="24"/>
        </w:rPr>
        <w:t>Муниципальным учреждением «Пермблагоустройство».</w:t>
      </w:r>
    </w:p>
    <w:p>
      <w:pPr>
        <w:pStyle w:val="Normal"/>
        <w:rPr>
          <w:b/>
          <w:b/>
          <w:iCs/>
          <w:spacing w:val="-4"/>
          <w:sz w:val="24"/>
          <w:szCs w:val="24"/>
        </w:rPr>
      </w:pPr>
      <w:r>
        <w:rPr>
          <w:b/>
          <w:iCs/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«Пермблагоустройство» приглашает всех заинтересованных лиц принять участие в открытом аукционе н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выполнение работ по капитальному ремонту объектов внешнего благоустройства в 2008 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– открытый аукцион.</w:t>
      </w:r>
    </w:p>
    <w:p>
      <w:pPr>
        <w:pStyle w:val="Style8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                 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онтактный телефон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).</w:t>
      </w:r>
    </w:p>
    <w:p>
      <w:pPr>
        <w:pStyle w:val="31"/>
        <w:keepNext w:val="false"/>
        <w:spacing w:lineRule="exact" w:line="300"/>
        <w:rPr>
          <w:rFonts w:eastAsia="Arial Unicode MS"/>
          <w:color w:val="000000"/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3) Предметом муниципального контракта являются </w:t>
      </w:r>
      <w:r>
        <w:rPr>
          <w:rFonts w:eastAsia="Arial Unicode MS"/>
          <w:color w:val="000000"/>
          <w:szCs w:val="24"/>
        </w:rPr>
        <w:t>работы по</w:t>
      </w:r>
      <w:r>
        <w:rPr>
          <w:b/>
        </w:rPr>
        <w:t xml:space="preserve"> </w:t>
      </w:r>
      <w:r>
        <w:rPr/>
        <w:t>капитальному ремонту.</w:t>
      </w:r>
    </w:p>
    <w:p>
      <w:pPr>
        <w:pStyle w:val="TextBodyIndent"/>
        <w:rPr/>
      </w:pPr>
      <w:r>
        <w:rPr>
          <w:szCs w:val="24"/>
        </w:rPr>
        <w:t xml:space="preserve"> </w:t>
      </w:r>
      <w:r>
        <w:rPr>
          <w:szCs w:val="24"/>
        </w:rPr>
        <w:t xml:space="preserve">4) </w:t>
      </w:r>
      <w:r>
        <w:rPr/>
        <w:t>Источник финансирования –  городской и краевой бюдже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чальная (максимальная) цена контрактов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Лот № 1. Восстановление пешеходной части аллеи Славы в Ленинском районе –  </w:t>
      </w:r>
      <w:r>
        <w:rPr>
          <w:b/>
          <w:sz w:val="24"/>
        </w:rPr>
        <w:t>935 816</w:t>
      </w:r>
      <w:r>
        <w:rPr>
          <w:sz w:val="24"/>
        </w:rPr>
        <w:t xml:space="preserve"> </w:t>
      </w:r>
      <w:r>
        <w:rPr>
          <w:b/>
          <w:sz w:val="24"/>
        </w:rPr>
        <w:t>(Девятьсот тридцать пять тысяч восемьсот шестнадцать) рублей 00 копее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szCs w:val="24"/>
        </w:rPr>
        <w:t xml:space="preserve">Лот № 2. Капитальный ремонт объектов внешнего благоустройства в Индустриальном районе – </w:t>
      </w:r>
      <w:r>
        <w:rPr>
          <w:b/>
          <w:sz w:val="24"/>
          <w:szCs w:val="24"/>
        </w:rPr>
        <w:t xml:space="preserve">12 265 559 (Двенадцать миллионов двести шестьдесят пять тысяч пятьсот пятьдесят девять) рублей </w:t>
      </w:r>
      <w:r>
        <w:rPr>
          <w:b/>
          <w:sz w:val="24"/>
        </w:rPr>
        <w:t>00 копе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073"/>
        <w:gridCol w:w="3240"/>
      </w:tblGrid>
      <w:tr>
        <w:trPr>
          <w:trHeight w:val="27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смете в ценах 2008 года, руб.</w:t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ул. Кордонная (щебень) от ул. 6-й Ипподромной до ул. Оверятской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9 961,00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еплогорская (щебень) от ул. Рязанской до проспекта Декабристов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 156,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я, 2-я, 3-я ул. Субботинская (вся  по частной застройке) (щебень)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 590,00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я, 2-я, 3-я ул. Казанцевская (вся  по частной застройке) (щебень)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 941,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-я ул. Юннатская (щебень) от ул. 1-я Верховой до р. Мулянк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 880,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Пойменная (вся  по частной застройке) (щебень)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 880,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9-го Мая от ул. Танкистов до проспекта Декабристов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732,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етский переулок (щебень) от ул. Левченко до конц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 312,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лая (щебень) от ул. Левченко до ул. Самолётной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 314,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й переулок (щебень) от ул. Оверятской до ул. Верховой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977,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 Милиционера Власова, 17/6 до ул. Милиционера Власова, 1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6 814,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 вдоль домов  по ул. Советской Армии, 38, 36, 3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 144,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 Архитектора Свиязева, 36/3 до ул. Композитора Глинки, 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 417,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 Карпинского 67 до ул. Самолётная, 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 959,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 Оборонная, 29 до ул. Карпинского, 8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 661,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зд от ул. Космонавта Беляева, 61 до ул. Космонавта Беляева, 5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 396,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зд  вдоль домов шоссе Космонавтов, 187, 173, ул. Дениса Давыдова, 23, ул. Космонавта Леонова, 2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99 410,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зд от ул. Карпинского, 83 до ул. Самолётной, 6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700,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зд от ул. Чердынской, 18 до ул. Чердынской, 22, 22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 831,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зд вдоль дома  по ул. Стахановской, 2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 484,00</w:t>
            </w:r>
          </w:p>
        </w:tc>
      </w:tr>
      <w:tr>
        <w:trPr>
          <w:trHeight w:val="34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2 265 559,00  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ъемы работ по капитальному ремонту объектов внешнего благоустройства представлены в электронном вид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4"/>
        </w:rPr>
      </w:pPr>
      <w:r>
        <w:rPr/>
        <w:t xml:space="preserve">5) Место, сроки выполнения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Место выполнения работ по лоту № 1:</w:t>
      </w:r>
      <w:r>
        <w:rPr>
          <w:sz w:val="24"/>
          <w:szCs w:val="24"/>
        </w:rPr>
        <w:t xml:space="preserve"> г. Пермь, Ленинский район, аллея Славы на эспланаде.   </w:t>
      </w:r>
    </w:p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Сроки выполнения работ: </w:t>
      </w:r>
    </w:p>
    <w:p>
      <w:pPr>
        <w:pStyle w:val="Normal"/>
        <w:jc w:val="both"/>
        <w:rPr/>
      </w:pPr>
      <w:r>
        <w:rPr>
          <w:sz w:val="24"/>
        </w:rPr>
        <w:t>Начало: со дня заключения муниципального контракта,</w:t>
      </w:r>
    </w:p>
    <w:p>
      <w:pPr>
        <w:pStyle w:val="Normal"/>
        <w:jc w:val="both"/>
        <w:rPr/>
      </w:pPr>
      <w:r>
        <w:rPr>
          <w:sz w:val="24"/>
        </w:rPr>
        <w:t>Окончание: 20.10.2008 г.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ок выполнения гарантийных обязательств – 60 месяц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Место выполнения работ по лоту № 2:</w:t>
      </w:r>
      <w:r>
        <w:rPr>
          <w:sz w:val="24"/>
          <w:szCs w:val="24"/>
        </w:rPr>
        <w:t xml:space="preserve"> г. Пермь, Индустриальны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этапный график выполнения рабо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60"/>
        <w:gridCol w:w="46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ул. Кордонная (щебень) от ул. 6-й Ипподромной до ул. Оверятско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- 31.10.0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еплогорская (щебень) от ул. Рязанской до проспекта Декабрис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- 31.10.0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я, 2-я, 3-я ул. Субботинская (вся  по частной застройке) (щебень)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- 31.10.0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я, 2-я, 3-я ул. Казанцевская (вся  по частной застройке) (щебень)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- 31.10.0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-я ул. Юннатская (щебень) от ул. 1-я Верховой до р. Муля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- 31.10.0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Пойменная (вся  по частной застройке) (щебень)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- 31.10.0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9-го Мая от ул. Танкистов до проспекта Декабрис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- 31.10.0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етский переулок (щебень) от ул. Левченко до кон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- 31.10.0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лая (щебень) от ул. Левченко до ул. Самолётно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- 31.10.0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й переулок (щебень) от ул. Оверятской до ул. Верхово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- 31.10.0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 Милиционера Власова, 17/6 до ул. Милиционера Власова, 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- 31.10.0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 вдоль домов  по ул. Советской Армии, 38, 36, 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- 31.10.0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 Архитектора Свиязева, 36/3 до ул. Композитора Глинки, 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- 31.10.0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 Карпинского 67 до ул. Самолётная, 5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- 31.10.0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 Оборонная, 29 до ул. Карпинского, 8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- 31.10.0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зд от ул. Космонавта Беляева, 61 до ул. Космонавта Беляева, 5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- 31.10.0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зд  вдоль домов шоссе Космонавтов, 187, 173, ул. Дениса Давыдова, 23, ул. Космонавта Леонова, 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- 31.10.0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зд от ул. Карпинского, 83 до ул. Самолётной, 6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- 31.10.0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зд от ул. Чердынской, 18 до ул. Чердынской, 22, 22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- 31.10.0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зд вдоль дома  по ул. Стахановской, 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- 31.10.08</w:t>
            </w:r>
          </w:p>
        </w:tc>
      </w:tr>
    </w:tbl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Сроки выполнения работ: </w:t>
      </w:r>
    </w:p>
    <w:p>
      <w:pPr>
        <w:pStyle w:val="Normal"/>
        <w:jc w:val="both"/>
        <w:rPr/>
      </w:pPr>
      <w:r>
        <w:rPr>
          <w:sz w:val="24"/>
        </w:rPr>
        <w:t>Начало: со дня заключения муниципального контракта</w:t>
      </w:r>
    </w:p>
    <w:p>
      <w:pPr>
        <w:pStyle w:val="Normal"/>
        <w:jc w:val="both"/>
        <w:rPr/>
      </w:pPr>
      <w:r>
        <w:rPr>
          <w:sz w:val="24"/>
        </w:rPr>
        <w:t>Окончание: 31.10.2008 г.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ок выполнения гарантийных обязательств – 60 месяцев.</w:t>
      </w:r>
    </w:p>
    <w:p>
      <w:pPr>
        <w:pStyle w:val="TextBodyIndent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 или на электронные носители представленные участниками размещения заказа, на основании заявления любого заинтересованного лица, поданного в письменной форме или по 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20"/>
        <w:rPr/>
      </w:pPr>
      <w:r>
        <w:rPr/>
        <w:t>Документация об аукционе предоставляется по адресу: г. Пермь,  ул. Ленина, 25, 1-ый этаж, каб.1, отдел подготовки производства, контактный телефон 212-06-24,                                          E-mail: permblag@</w:t>
      </w:r>
      <w:r>
        <w:rPr>
          <w:lang w:val="en-US"/>
        </w:rPr>
        <w:t>permregion</w:t>
      </w:r>
      <w:r>
        <w:rPr/>
        <w:t xml:space="preserve">.ru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7) </w:t>
      </w:r>
      <w:r>
        <w:rPr/>
        <w:t xml:space="preserve">Участник размещения заказа вправе подать только одну заявку в отношении каждого предмета аукциона (лота). </w:t>
      </w:r>
    </w:p>
    <w:p>
      <w:pPr>
        <w:pStyle w:val="TextBodyIndent"/>
        <w:rPr/>
      </w:pP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ч. 2 аукционной документации, до 10 часов 00 мин. (местного времени) 9 сентября 2008 года по адресу: г. Пермь, ул. Ленина, 25, 1-ый этаж, каб. 1, отдел подготовки производства. Заявки на участие в открытом аукционе принимаются с 9:00 часов (местного времени) 20 августа 2008 г.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Каждая заявка, поступившая в срок до 10 часов 00 мин. (местного времени) 9 сентября 2008 года по адресу: г. Пермь, ул. Ленина, 25, 1-ый этаж, каб. 1, отдел подготовки производства, регистрируется Заказчиком. </w:t>
      </w:r>
    </w:p>
    <w:p>
      <w:pPr>
        <w:pStyle w:val="Style8"/>
        <w:rPr/>
      </w:pP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8)</w:t>
      </w:r>
      <w:r>
        <w:rPr>
          <w:szCs w:val="24"/>
        </w:rPr>
        <w:t xml:space="preserve"> </w:t>
      </w:r>
      <w:r>
        <w:rPr>
          <w:rFonts w:eastAsia="Arial Unicode MS"/>
          <w:sz w:val="24"/>
          <w:szCs w:val="24"/>
        </w:rPr>
        <w:t>Место, дата и время проведения аукци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 11:40 часов (местного времени)  23 сентября 2008</w:t>
      </w:r>
      <w:r>
        <w:rPr>
          <w:rFonts w:cs="Times New Roman" w:ascii="Times New Roman" w:hAnsi="Times New Roman"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Сибирская, 17б, 2 этаж, Управление муниципального заказа, зал заседаний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31:00Z</dcterms:created>
  <dc:creator>haritonova</dc:creator>
  <dc:description/>
  <cp:keywords/>
  <dc:language>en-US</dc:language>
  <cp:lastModifiedBy>ump18</cp:lastModifiedBy>
  <cp:lastPrinted>2008-07-12T15:51:00Z</cp:lastPrinted>
  <dcterms:modified xsi:type="dcterms:W3CDTF">2008-08-14T10:45:00Z</dcterms:modified>
  <cp:revision>97</cp:revision>
  <dc:subject/>
  <dc:title>Извещение о проведении открытого конкурса</dc:title>
</cp:coreProperties>
</file>