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 487А от 19 августа 2008 г. о проведении открытого аукциона на выполнение работ по строительству транспортной развязки на примыкании ул. Калинина - ул. Ушакова</w:t>
      </w:r>
    </w:p>
    <w:p>
      <w:pPr>
        <w:pStyle w:val="TextBodyIndent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 строительству транспортной развязки на примыкании ул. Калинина - ул. Ушак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бюджет г.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Начальная (максимальная) цена контракта: 37 567 648,47 (Тридцать семь миллионов пятьсот шестьдесят семь тысяч шестьсот сорок восемь) рублей 47 копеек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ъемы работ по </w:t>
      </w:r>
      <w:r>
        <w:rPr>
          <w:sz w:val="24"/>
          <w:szCs w:val="24"/>
        </w:rPr>
        <w:t>строительству транспортной развязки на примыкании ул. Калинина - ул. Ушакова</w:t>
      </w:r>
      <w:r>
        <w:rPr>
          <w:sz w:val="24"/>
        </w:rPr>
        <w:t xml:space="preserve"> представлены в электронном вид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)</w:t>
      </w:r>
      <w:r>
        <w:rPr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Кировский район, транспортная развязка примыкания ул. Калинина - ул. Ушакова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: 01.12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этапный график выполнения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753"/>
        <w:gridCol w:w="4960"/>
      </w:tblGrid>
      <w:tr>
        <w:trPr>
          <w:trHeight w:val="439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выполнения работ: начало, окончание</w:t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аншеи под укладку трубопроводов</w:t>
            </w:r>
          </w:p>
        </w:tc>
        <w:tc>
          <w:tcPr>
            <w:tcW w:w="4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– 01.11.08</w:t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трубопроводов и смотровых колодцев </w:t>
            </w:r>
          </w:p>
        </w:tc>
        <w:tc>
          <w:tcPr>
            <w:tcW w:w="4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01.12.08</w:t>
            </w:r>
          </w:p>
        </w:tc>
      </w:tr>
      <w:tr>
        <w:trPr>
          <w:trHeight w:val="525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е благоустройства территории </w:t>
            </w:r>
          </w:p>
        </w:tc>
        <w:tc>
          <w:tcPr>
            <w:tcW w:w="4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08 - 25.10.0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ч. 2 аукционной документации, до 10 часов 00 мин. (местного времени) 9 сен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0 августа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9 сентября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 12:00 часов (местного времени)  23 сентябр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 2 этаж, Управление муниципального заказа, зал заседаний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ump18</cp:lastModifiedBy>
  <cp:lastPrinted>2008-08-05T16:52:00Z</cp:lastPrinted>
  <dcterms:modified xsi:type="dcterms:W3CDTF">2008-08-14T10:46:00Z</dcterms:modified>
  <cp:revision>54</cp:revision>
  <dc:subject/>
  <dc:title>Извещение о проведении открытого конкурса</dc:title>
</cp:coreProperties>
</file>