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индивидуальных комплектов высотного снаряжения фирмы «</w:t>
      </w:r>
      <w:r>
        <w:rPr>
          <w:b/>
          <w:sz w:val="24"/>
          <w:szCs w:val="24"/>
          <w:lang w:val="en-US"/>
        </w:rPr>
        <w:t>PETZL</w:t>
      </w:r>
      <w:r>
        <w:rPr>
          <w:b/>
          <w:sz w:val="24"/>
          <w:szCs w:val="24"/>
        </w:rPr>
        <w:t>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или аналог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Пермская городская служба спасени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     «19» августа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пов Валерий Викто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снова Нина Иван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аков Василий Владими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четов Сергей Никола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ветлаков Иван Федорович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Волков Николай Трифон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Пермская городская служба спасения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 xml:space="preserve">Директор – Тихомиров Алексей Николаевич 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4, г. Пермь, ул. Героев Хасана, 3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/факс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68-03-01/268-02-00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а индивидуальных комплектов высотного снаряжения фирмы «</w:t>
      </w:r>
      <w:r>
        <w:rPr>
          <w:sz w:val="24"/>
          <w:szCs w:val="24"/>
          <w:lang w:val="en-US"/>
        </w:rPr>
        <w:t>PETZL</w:t>
      </w:r>
      <w:r>
        <w:rPr>
          <w:sz w:val="24"/>
          <w:szCs w:val="24"/>
        </w:rPr>
        <w:t>» (или аналог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0 от « 08 » августа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8 августа 2008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120" w:after="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49000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– городской бюдж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Комплект высотного снаряжения (индивидуальный) фирмы «</w:t>
      </w:r>
      <w:r>
        <w:rPr>
          <w:sz w:val="24"/>
          <w:szCs w:val="24"/>
          <w:lang w:val="en-US"/>
        </w:rPr>
        <w:t>PETZL</w:t>
      </w:r>
      <w:r>
        <w:rPr>
          <w:sz w:val="24"/>
          <w:szCs w:val="24"/>
        </w:rPr>
        <w:t xml:space="preserve">» (или аналог) состоит из 9-ти наименований согласно техническому заданию; </w:t>
      </w:r>
    </w:p>
    <w:p>
      <w:pPr>
        <w:pStyle w:val="Normal"/>
        <w:ind w:firstLine="709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поставки товара – г. Пермь, ул. Героев Хасана, 31, 1 эт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 товара – 60 рабочих дней с момента подписания контракт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В стоимость товаров должны быть включены транспортные расходы, затраты на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трахование, уплату налогов, таможенных пошлин, сборов и другие обязательные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латежи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производится по безналичной форме авансовым платежом в размере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0%. Окончательный расчет производится в течение 10 (десяти) банковских дней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 момента подписания акта приемки-передачи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ковырин Виктор Геннадь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 52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адилов Иван Александр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 84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ФОР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НТО-2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 992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9.1.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ГАФОРМ» и составила 480 000,00 (Четыреста восемьдесят тысяч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МЕГАФОРМ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20078, г. Екатеринбург, ул. Коминтерна, д.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– 480 000,00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ВЕНТО-2М»</w:t>
      </w:r>
    </w:p>
    <w:p>
      <w:pPr>
        <w:pStyle w:val="Normal"/>
        <w:rPr/>
      </w:pPr>
      <w:r>
        <w:rPr>
          <w:sz w:val="22"/>
          <w:szCs w:val="22"/>
        </w:rPr>
        <w:t xml:space="preserve">125363, г. Москва, ул. Нелидовская, д.22 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22"/>
        </w:rPr>
        <w:t>Цена муниципального контракта – 484 992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_________ Слепов В.В.</w:t>
            </w:r>
            <w:r>
              <w:rPr>
                <w:i/>
                <w:sz w:val="14"/>
                <w:szCs w:val="14"/>
              </w:rPr>
              <w:t xml:space="preserve">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раснова Н.И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лаков В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820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четов С.Н.</w:t>
            </w:r>
            <w:r>
              <w:rPr>
                <w:i/>
                <w:sz w:val="14"/>
                <w:szCs w:val="14"/>
              </w:rPr>
              <w:t xml:space="preserve">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_________ Светлаков И.Ф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_________ Волков Н.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Тихомиров А.Н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680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Начальник ИЦ</cp:lastModifiedBy>
  <cp:lastPrinted>2008-08-18T12:23:00Z</cp:lastPrinted>
  <dcterms:modified xsi:type="dcterms:W3CDTF">2008-08-18T09:49:00Z</dcterms:modified>
  <cp:revision>29</cp:revision>
  <dc:subject/>
  <dc:title>ПРОТОКОЛ ОЦЕНКИ И СОПОСТАВЛЕНИЯ ЗАЯВОК НА УЧАСТИЕ В КОНКУРСЕ </dc:title>
</cp:coreProperties>
</file>