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Лицей № 5» г. Пер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№ 7 от  «19» августа 2008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проведении котировок</w:t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  <w:u w:val="single"/>
        </w:rPr>
      </w:pPr>
      <w:r>
        <w:rPr>
          <w:rFonts w:cs="Courier New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щестроительные работы (текущий ремон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замене оконных блоков, устранению дефектов полов, ремонту потолка (по предписаниям РПН,  ГПН)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Лицей № 5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54,  г. Пермь, ул. Пархоменко,2 , тел./факс 2-75-52-22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54, г. Пермь, ул. Пархоменко,2, тел./факс 2-75-52-22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54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муниципального и  бюджета  г.Перми</w:t>
      </w:r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(в соответствии с муниципальным проектом «Новая школа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 поданные в письменной форме за подписью  руководителя и заверенные гербовой печатью. </w:t>
      </w:r>
    </w:p>
    <w:p>
      <w:pPr>
        <w:pStyle w:val="Normal"/>
        <w:suppressAutoHyphens w:val="true"/>
        <w:rPr>
          <w:rFonts w:cs="Courier New"/>
          <w:sz w:val="28"/>
          <w:szCs w:val="28"/>
        </w:rPr>
      </w:pPr>
      <w:r>
        <w:rPr>
          <w:color w:val="000000"/>
        </w:rPr>
        <w:t xml:space="preserve">         </w:t>
      </w:r>
      <w:r>
        <w:rPr>
          <w:b/>
          <w:color w:val="000000"/>
        </w:rPr>
        <w:t>4. Предмет государственного контракта:</w:t>
      </w:r>
      <w:r>
        <w:rPr>
          <w:b/>
          <w:sz w:val="28"/>
          <w:szCs w:val="28"/>
        </w:rPr>
        <w:t xml:space="preserve"> </w:t>
      </w:r>
      <w:r>
        <w:rPr/>
        <w:t xml:space="preserve"> на общестроительные работы (текущий ремонт)</w:t>
      </w:r>
      <w:r>
        <w:rPr>
          <w:rFonts w:cs="Courier New"/>
          <w:sz w:val="28"/>
          <w:szCs w:val="28"/>
        </w:rPr>
        <w:t xml:space="preserve"> </w:t>
      </w:r>
      <w:r>
        <w:rPr/>
        <w:t>по замене оконных блоков, устранению дефектов полов, ремонту потолка (по предписаниям РПН,  ГПН)</w:t>
      </w:r>
    </w:p>
    <w:p>
      <w:pPr>
        <w:pStyle w:val="Normal"/>
        <w:rPr/>
      </w:pPr>
      <w:r>
        <w:rPr/>
        <w:t>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 xml:space="preserve">г. Пермь, ул. Пархоменко,2 </w:t>
      </w:r>
      <w:r>
        <w:rPr/>
        <w:t xml:space="preserve"> МОУ «Лицей № 5» г. 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30 дней,  с момента  подписания контракта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431453,28 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 до «28» августа 2008 г.до  12 часов.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аванс в размере 50% от стоимости работ по настоящему в течение 10 банковских дней со дня подписания контракта и получения счёта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чем через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/>
        <w:t>15.Сдача и прием работ: подрядчик устраняет недостатки и дефекты в течении 7 рабочих дней. Гарантийный срок составляет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  «Лицей № 5» г. Перми                                                        Л.П. Ощепкова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47:00Z</dcterms:created>
  <dc:creator>director</dc:creator>
  <dc:description/>
  <cp:keywords/>
  <dc:language>en-US</dc:language>
  <cp:lastModifiedBy>director</cp:lastModifiedBy>
  <cp:lastPrinted>2008-08-17T14:29:00Z</cp:lastPrinted>
  <dcterms:modified xsi:type="dcterms:W3CDTF">2008-08-18T10:16:00Z</dcterms:modified>
  <cp:revision>13</cp:revision>
  <dc:subject/>
  <dc:title>Муниципальное общеобразовательное учреждение «Лицей № 5» г</dc:title>
</cp:coreProperties>
</file>