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31 от 19 августа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разработку проектной документации по ремонту фундамента детской библиотеки № 7 по адресу: г. Пермь, ул. Стахановская, д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19.08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, каб. 2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/>
      </w:pPr>
      <w:r>
        <w:rPr>
          <w:sz w:val="24"/>
          <w:szCs w:val="24"/>
        </w:rPr>
        <w:t>Рассматривались заявки на участие в размещении заказа на на разработку проектной документации по ремонту фундамента детской библиотеки № 7 по адресу: г. Пермь, ул. Стахановская, д 10</w:t>
      </w:r>
    </w:p>
    <w:p>
      <w:pPr>
        <w:pStyle w:val="TextBodyIndent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Максимальная цена контракта:  139 276,00 рублей, включая НДС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не позднее 30 дней со дня подписа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39 было размещено на сайте 25 июля 2008 года. Срок подачи котировочных заявок был продлен до 10-00 часов 19 августа 2008 года в связи с подачей только одной котировочной заявки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9 августа 2008 года подано 1 заявка от следующего участника размещения заказа: ООО «СТИТ», 614007, г. Пермь, ул. Народовольческая, д. 4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а соответствует требованиям запроса котировок, предложение о цене контракта, указанное в заявке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чем, в соответствии с ч.6.ст.46 победителем признается ООО «СТИТ» с ценой контракта 112 997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азакова Г.Г. – за, Димухаметова Л.К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Kadry5</cp:lastModifiedBy>
  <cp:lastPrinted>2008-08-19T09:33:00Z</cp:lastPrinted>
  <dcterms:modified xsi:type="dcterms:W3CDTF">2008-08-19T03:33:00Z</dcterms:modified>
  <cp:revision>7</cp:revision>
  <dc:subject/>
  <dc:title>Статья 44</dc:title>
</cp:coreProperties>
</file>