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приобретение вакцины против гепатита А для дете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  <w:t>(краткое наименование предмета закупк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4"/>
          <w:szCs w:val="14"/>
        </w:rPr>
        <w:t xml:space="preserve"> </w:t>
      </w:r>
      <w:r>
        <w:rPr>
          <w:b w:val="false"/>
          <w:i/>
          <w:caps w:val="false"/>
          <w:smallCaps w:val="false"/>
          <w:sz w:val="14"/>
          <w:szCs w:val="14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4"/>
        </w:rPr>
      </w:pPr>
      <w:r>
        <w:rPr>
          <w:b w:val="false"/>
          <w:i/>
          <w:caps w:val="false"/>
          <w:smallCaps w:val="false"/>
          <w:sz w:val="20"/>
          <w:szCs w:val="1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</w:t>
        <w:tab/>
        <w:t xml:space="preserve">                                      «19 » августа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Normal"/>
        <w:rPr/>
      </w:pPr>
      <w:r>
        <w:rPr>
          <w:sz w:val="24"/>
          <w:szCs w:val="24"/>
        </w:rPr>
        <w:t>Приобретение вакцины против гепатита А для детей (извещение № 36 от 11.08.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.08.2008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125 135 руб. 57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муниципальный </w:t>
      </w:r>
      <w:r>
        <w:rPr>
          <w:b/>
          <w:sz w:val="24"/>
          <w:szCs w:val="24"/>
        </w:rPr>
        <w:t>бюджет</w:t>
      </w:r>
      <w:r>
        <w:rPr>
          <w:sz w:val="24"/>
          <w:szCs w:val="24"/>
        </w:rPr>
        <w:t xml:space="preserve"> г.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</w:t>
      </w:r>
      <w:r>
        <w:rPr>
          <w:i/>
          <w:sz w:val="24"/>
          <w:szCs w:val="2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82"/>
        <w:gridCol w:w="1324"/>
        <w:gridCol w:w="1016"/>
        <w:gridCol w:w="918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Хаврикс», или эквивален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ъек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за в шприц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ктивированный вирус гепатита А в шприц-доз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 с 12 месяце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а со всеми инактивированными прививками Национального календаря вакцинации РФ и календаря прививок по эпидемическим показаниям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вакцинация в период от 6 месяцев до 5 лет для завершения курса вакцин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/>
            </w:pPr>
            <w:r>
              <w:rPr>
                <w:sz w:val="22"/>
                <w:szCs w:val="22"/>
              </w:rPr>
              <w:t>Возможность применения для плановой вакцинации и для борьбы со вспышк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3 го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/>
            </w:pPr>
            <w:r>
              <w:rPr>
                <w:sz w:val="22"/>
                <w:szCs w:val="22"/>
              </w:rPr>
              <w:t>Остаточный срок годности не менее 12 месяце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108" w:firstLine="468"/>
              <w:rPr/>
            </w:pPr>
            <w:r>
              <w:rPr>
                <w:sz w:val="22"/>
                <w:szCs w:val="22"/>
              </w:rPr>
              <w:t>Доставка в условиях холодовой цеп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 поставки – транспортом поставщика до 01.09.2008г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 МУЗ «ГДКБ № 18»; адрес: г.Пермь, ул.Коммунистическая, 159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 до 01 сентября 2008 года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товаров должна  быть указана  с учетом следующих расходов: доставка транспортом поставщика, уплата таможенных пошлин, налогов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 Оплата товаров будет произведена безналичным перечислением  денежных средств до 30-го сентября 2008г. после предъявления счета, счет-фактуры и подписания товарной накладной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 котировочные заяв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3106"/>
        <w:gridCol w:w="284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15 руб. 00 коп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988 руб. 40 коп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Медиас» и составила 108 315 руб. 00 коп.  (Сто восемь тысяч триста пятнадцать рублей 00 копеек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ЕДИА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45, г.Пермь, ул.Большевистская, 85-5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8 315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Пермфармац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, г.Пермь, ул.Лодыгина,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5 988 руб. 4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 xml:space="preserve">_________                   Лебедев Ю.В. 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Акбулякова Т.П.</w:t>
            </w: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Леонтьева Л.С.</w:t>
            </w: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8-18T11:35:00Z</cp:lastPrinted>
  <dcterms:modified xsi:type="dcterms:W3CDTF">2008-08-18T05:37:00Z</dcterms:modified>
  <cp:revision>18</cp:revision>
  <dc:subject/>
  <dc:title>ПРОТОКОЛ ОЦЕНКИ И СОПОСТАВЛЕНИЯ ЗАЯВОК НА УЧАСТИЕ В КОНКУРСЕ </dc:title>
</cp:coreProperties>
</file>