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2"/>
          <w:szCs w:val="22"/>
        </w:rPr>
        <w:t>ИЗВЕЩЕНИЕ № 12 от «19» августа 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подрядных работ в МОУ «СОШ № 42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На замену электропроводки и искусственного освещения в спортзале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Заказчик Муниципальное общеобразовательное учреждение «СОШ № 4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614016  г. Пермь, ул. Нестерова, 18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Тел./факс 245-77-4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qcon</w:t>
      </w:r>
      <w:r>
        <w:rPr/>
        <w:t>18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ответственный исполнитель  Калинчикова Лариса Николаевна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бюджетных средств выполнение подрядных работ </w:t>
      </w:r>
      <w:r>
        <w:rPr>
          <w:b/>
        </w:rPr>
        <w:t>по</w:t>
      </w:r>
      <w:r>
        <w:rPr/>
        <w:t xml:space="preserve"> </w:t>
      </w:r>
      <w:r>
        <w:rPr>
          <w:b/>
        </w:rPr>
        <w:t xml:space="preserve">замене электропроводки и искусственного освещения в спортзале </w:t>
      </w:r>
      <w:r>
        <w:rPr/>
        <w:t xml:space="preserve">согласно приложению № 2 (локальный сметный расчет), способом запроса котировок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 в МОУ «СОШ № 42» 15 дней со дня заключения муниципального контракта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Место проведения работ г. Пермь, ул. Нестерова. 18.</w:t>
      </w:r>
    </w:p>
    <w:p>
      <w:pPr>
        <w:pStyle w:val="Normal"/>
        <w:rPr/>
      </w:pPr>
      <w:r>
        <w:rPr/>
        <w:t>Максимальная цена контракта составляет -  372 975, 41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из бюджета в размере 30% предоплаты остаток денежных средст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ок на выполнение подрядных работ по текущему ремонту в МОУ «СОШ № 42» просим представить котировочную заявку в письменном виде по форме согласно приложения № 1 по вышеуказанному адресу с 9.00часов до 17.00 часов</w:t>
      </w:r>
      <w:r>
        <w:rPr>
          <w:b/>
        </w:rPr>
        <w:t xml:space="preserve">  </w:t>
      </w:r>
      <w:r>
        <w:rPr/>
        <w:t xml:space="preserve">«28» </w:t>
      </w:r>
      <w:r>
        <w:rPr>
          <w:b/>
        </w:rPr>
        <w:t xml:space="preserve">августа 2008 г. </w:t>
      </w:r>
      <w:r>
        <w:rPr/>
        <w:t>в приемную директора школы, 2 эта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№   </w:t>
      </w:r>
      <w:r>
        <w:rPr/>
        <w:t>Наименование работ                         Ед.изм.  Кол-во</w:t>
      </w:r>
    </w:p>
    <w:tbl>
      <w:tblPr>
        <w:tblW w:w="567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3708"/>
        <w:gridCol w:w="836"/>
        <w:gridCol w:w="772"/>
      </w:tblGrid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монтаж электропроводк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м двух-трехжильного прово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монтаж выключателе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монтаж щитков осветительных, устанавливаемых на стене распорными дюбелями, масса щитка, кг, до: 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монтаж светильников для ламп накаливан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8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: 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тильник люминесцентный ЛПО-69 2х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тильник для ламп накаливания с подвеской на крюк для помещений с: повышенной влажностью и пыльностью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тильник накаливания НПП 03-100 IP5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кладка коробов пластмассовых шириной до 40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тягивание проводов в кабель-канал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м одного прово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-плинтус 40х16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6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бели силовые на напряжение 1000 В с медными жилами с поливинилхлоридной изоляцией и оболочкой марки ВВГ 3х1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бели силовые на напряжение 1000 В с медными жилами с поливинилхлоридной изоляцией и оболочкой марки ВВГ 3х2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ки защитные гофрированные   диаметром  2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ки защитные гофрированные   диаметром  25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бели силовые на напряжение 1000 В с медными жилами с поливинилхлоридной изоляцией и оболочкой марки ВВГ 5х2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ускатель магнитный общего назначения отдельностоящий, устанавливаемый на конструкции на стене или колонне на ток, А, до: 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ускатели электромагнитные нереверсивные с реле: с кнопками Пуск и Стоп ПМА-3232П У3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ключатель: двухклавишный неутопленного типа при открытой проводк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ключатель для открытой проводк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епсельные розетк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робка ответвительная типа 9К: 9К 0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182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и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мер полного сопротивления цепи "фаза-нуль"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коприемни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точе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Участнику размещения заявки необходимо иметь лицензию на выполнение электромонтажных и пусконаладочных видов работ, лицензию на проектные работы по электромонтажу,  свидетельство о регистрации электролаборатории, сертификаты на использованные материалы (приложить к котировочной заявке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 победителем – от 5 до 10      дней с момента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                                                                                Л.Н. Калинчикова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1</cp:lastModifiedBy>
  <cp:lastPrinted>2007-08-18T15:51:00Z</cp:lastPrinted>
  <dcterms:modified xsi:type="dcterms:W3CDTF">2007-08-18T09:58:00Z</dcterms:modified>
  <cp:revision>46</cp:revision>
  <dc:subject/>
  <dc:title>ЗАПРОС КОТИРОВОЧНОЙ ЦЕНЫ</dc:title>
</cp:coreProperties>
</file>