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купку санаторно-курортных путевок для сотруд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9.08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закупка санаторно-курортных путевок для сотрудников </w:t>
      </w:r>
      <w:r>
        <w:rPr/>
        <w:t>МУЗ МСЧ №9 им. М.А.Тверье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20 от 05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34500,00руб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60% средства краевого бюджета, 30%, - средства местного бюджета 10% - средства работник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закупка санаторно-курортных путевок для сотрудников </w:t>
      </w:r>
      <w:r>
        <w:rPr/>
        <w:t>МУЗ МСЧ №9 им. М.А.Тверье</w:t>
      </w:r>
    </w:p>
    <w:p>
      <w:pPr>
        <w:pStyle w:val="Normal"/>
        <w:jc w:val="both"/>
        <w:rPr/>
      </w:pPr>
      <w:r>
        <w:rPr>
          <w:sz w:val="22"/>
          <w:szCs w:val="22"/>
        </w:rPr>
        <w:t>Период оказания услуг – с 01-го сентября  2008г. по 30 сентября 2008 года включительно. 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конкурса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НП «Жилкомсервис» (с/п Гармония)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пр. Декабристов д.3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20 /1  от 13 августа  2008 года)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запросы котировок направлены следующим участникам: ООО «Апи Спа» г.Пермь, МУП «Санаторий-профилакторий «Жемчужина» г.Оса, ООО «Вита» г.Краснокамс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заявку НП «Жилкомсервис» (с/п Гармония)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2"/>
          <w:szCs w:val="22"/>
        </w:rPr>
        <w:t>Признать  НП «Жилкомсервис» (с/п Гармония)  победителем запроса котировок с ценой котировочной заявки 1008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>
          <w:trHeight w:val="70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43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  <w:tab w:val="left" w:pos="51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8:00Z</dcterms:created>
  <dc:creator>Дом</dc:creator>
  <dc:description/>
  <cp:keywords/>
  <dc:language>en-US</dc:language>
  <cp:lastModifiedBy>Маркетолог 3</cp:lastModifiedBy>
  <cp:lastPrinted>2008-05-23T14:33:00Z</cp:lastPrinted>
  <dcterms:modified xsi:type="dcterms:W3CDTF">2008-08-19T04:15:00Z</dcterms:modified>
  <cp:revision>3</cp:revision>
  <dc:subject/>
  <dc:title>Управление здравоохранения администрации города Перми</dc:title>
</cp:coreProperties>
</file>