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9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 от «19» августа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верстак комбинированный с металлическим покрытием разборный (предназначен для выполнения столярных, слесарных, монтажно-сброчных, электротехнических и графических работ) комплектуется табуретом, тисками слесарными, 2 столярными зажимами, защитным экраном, 1200*500*700-900 (регулируемый по высоте) в количестве 15 шт.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</w:t>
      </w:r>
      <w:r>
        <w:rPr>
          <w:i/>
          <w:sz w:val="20"/>
          <w:szCs w:val="20"/>
          <w:u w:val="single"/>
        </w:rPr>
        <w:t xml:space="preserve">270 000,00 (Двести семьдесят тысяч) рублей 00 копеек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рублей и включает в себя </w:t>
      </w:r>
      <w:r>
        <w:rPr>
          <w:i/>
          <w:sz w:val="20"/>
          <w:szCs w:val="20"/>
          <w:u w:val="single"/>
        </w:rPr>
        <w:t xml:space="preserve">расходы на перевозку, страхование,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u w:val="single"/>
        </w:rPr>
        <w:t>уплату налогов и окончательную сборку и  установку оборудования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 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1</dc:creator>
  <dc:description/>
  <cp:keywords/>
  <dc:language>en-US</dc:language>
  <cp:lastModifiedBy>Бухгалтерия</cp:lastModifiedBy>
  <dcterms:modified xsi:type="dcterms:W3CDTF">2008-08-18T10:41:00Z</dcterms:modified>
  <cp:revision>2</cp:revision>
  <dc:subject/>
  <dc:title>Приложение № 1</dc:title>
</cp:coreProperties>
</file>