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5011"/>
      </w:tblGrid>
      <w:tr>
        <w:trPr>
          <w:trHeight w:val="4309" w:hRule="atLeast"/>
        </w:trPr>
        <w:tc>
          <w:tcPr>
            <w:tcW w:w="4563" w:type="dxa"/>
            <w:tcBorders/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/>
              <w:drawing>
                <wp:inline distT="0" distB="0" distL="0" distR="0">
                  <wp:extent cx="5359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«СРЕДНЯЯ ОБЩЕОБРАЗОВАТЕЛЬНАЯ ШКОЛА № 6» 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22"/>
                <w:szCs w:val="22"/>
              </w:rPr>
              <w:t>Ленинского района г. Перми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8, г. Пермь, ул. Большевистская, 1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342) 236-04-02, т./ф. бухгалтерия 236-36-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59 № 00348407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Н/КПП 5902291678/59020100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gcon129@pstu.ru</w:t>
              </w:r>
            </w:hyperlink>
            <w:r>
              <w:rPr>
                <w:sz w:val="18"/>
                <w:szCs w:val="1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hyperlink r:id="rId4">
              <w:r>
                <w:rPr>
                  <w:rStyle w:val="InternetLink"/>
                  <w:sz w:val="18"/>
                  <w:szCs w:val="18"/>
                  <w:lang w:val="en-US"/>
                </w:rPr>
                <w:t>dire</w:t>
              </w:r>
              <w:r>
                <w:rPr>
                  <w:rStyle w:val="InternetLink"/>
                  <w:sz w:val="18"/>
                  <w:szCs w:val="18"/>
                </w:rPr>
                <w:t>k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tor-sch6@mail.ru</w:t>
              </w:r>
            </w:hyperlink>
          </w:p>
        </w:tc>
        <w:tc>
          <w:tcPr>
            <w:tcW w:w="501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85800</wp:posOffset>
                      </wp:positionV>
                      <wp:extent cx="2698750" cy="2479040"/>
                      <wp:effectExtent l="5715" t="508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98920" cy="2478960"/>
                                <a:chOff x="0" y="0"/>
                                <a:chExt cx="2698920" cy="247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98920" cy="10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124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9" h="272">
                                        <a:moveTo>
                                          <a:pt x="0" y="272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33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87680" y="0"/>
                                    <a:ext cx="11124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9" h="272">
                                        <a:moveTo>
                                          <a:pt x="0" y="272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33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0680" y="32400"/>
                                  <a:ext cx="2629080" cy="244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6pt;margin-top:54pt;width:212.5pt;height:195.2pt" coordorigin="612,1080" coordsize="4250,3904">
                      <v:group id="shape_0" style="position:absolute;left:612;top:1080;width:4250;height:170">
                        <v:shape id="shape_0" coordsize="339,272" path="m0,272l4,0l339,0e" stroked="t" o:allowincell="t" style="position:absolute;left:612;top:1080;width:174;height:16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9,272" path="m0,272l4,0l339,0e" stroked="t" o:allowincell="t" style="position:absolute;left:4687;top:1080;width:174;height:169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676;top:1131;width:4139;height:385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985</wp:posOffset>
                </wp:positionV>
                <wp:extent cx="3088005" cy="13169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8080" cy="1316880"/>
                          <a:chOff x="0" y="0"/>
                          <a:chExt cx="3088080" cy="1316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8080" cy="131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№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№___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80" y="74880"/>
                            <a:ext cx="12078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4080" y="7488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4080" y="35064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9960" y="350640"/>
                            <a:ext cx="8211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5000" y="669960"/>
                            <a:ext cx="251964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5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9120" y="0"/>
                              <a:ext cx="1105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5880" y="675720"/>
                            <a:ext cx="24778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55pt;width:243.15pt;height:103.7pt" coordorigin="180,11" coordsize="4863,2074">
                <v:shape id="shape_0" fillcolor="white" stroked="f" o:allowincell="f" style="position:absolute;left:180;top:11;width:4862;height:20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№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№___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т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7;top:129;width:190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2;top:1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2;top:563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35;top:563;width:129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76;top:1066;width:3968;height:170">
                  <v:shape id="shape_0" coordsize="339,272" path="m0,272l4,0l339,0e" stroked="t" o:allowincell="f" style="position:absolute;left:676;top:1066;width:173;height:1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,272" path="m0,272l4,0l339,0e" stroked="t" o:allowincell="f" style="position:absolute;left:4470;top:1066;width:173;height:169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709;top:1075;width:3901;height:10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40" w:firstLine="72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Техническое задание</w:t>
      </w:r>
    </w:p>
    <w:p>
      <w:pPr>
        <w:pStyle w:val="Normal"/>
        <w:ind w:left="540" w:firstLine="720"/>
        <w:jc w:val="center"/>
        <w:rPr/>
      </w:pPr>
      <w:r>
        <w:rPr>
          <w:rFonts w:cs="Georgia" w:ascii="Georgia" w:hAnsi="Georgia"/>
          <w:b/>
        </w:rPr>
        <w:t xml:space="preserve">на закупку оборудования для МОУ «Средняя общеобразовательная </w:t>
      </w:r>
    </w:p>
    <w:p>
      <w:pPr>
        <w:pStyle w:val="Normal"/>
        <w:ind w:left="540" w:firstLine="72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школа № 6» г. Перми</w:t>
      </w:r>
    </w:p>
    <w:p>
      <w:pPr>
        <w:pStyle w:val="Normal"/>
        <w:ind w:left="540" w:firstLine="72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540" w:firstLine="720"/>
        <w:rPr/>
      </w:pPr>
      <w:r>
        <w:rPr/>
      </w:r>
    </w:p>
    <w:tbl>
      <w:tblPr>
        <w:tblW w:w="95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20"/>
        <w:gridCol w:w="1080"/>
        <w:gridCol w:w="1260"/>
        <w:gridCol w:w="14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к комбинированный с металлическим покрытием разборный (предназначен для выполнения столярных, слесарных, монтажно-сброчных, электротехнических и графических работ) комплектуется табуретом, тисками слесарными, 2 столярными зажимами, защитным экраном, 1200*500*700-900 (регулируемый по высоте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 000,00</w:t>
            </w:r>
          </w:p>
        </w:tc>
      </w:tr>
    </w:tbl>
    <w:p>
      <w:pPr>
        <w:pStyle w:val="Normal"/>
        <w:ind w:left="540" w:firstLine="720"/>
        <w:rPr/>
      </w:pPr>
      <w:r>
        <w:rPr/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con129@pstu.ru" TargetMode="External"/><Relationship Id="rId4" Type="http://schemas.openxmlformats.org/officeDocument/2006/relationships/hyperlink" Target="mailto:direktor-sch6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33:00Z</dcterms:created>
  <dc:creator>Сергей</dc:creator>
  <dc:description/>
  <cp:keywords/>
  <dc:language>en-US</dc:language>
  <cp:lastModifiedBy>Бухгалтерия</cp:lastModifiedBy>
  <cp:lastPrinted>2008-08-07T13:34:00Z</cp:lastPrinted>
  <dcterms:modified xsi:type="dcterms:W3CDTF">2008-08-19T04:33:00Z</dcterms:modified>
  <cp:revision>2</cp:revision>
  <dc:subject/>
  <dc:title> </dc:title>
</cp:coreProperties>
</file>