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9» августа 2008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закупку учебного специализированного оборудования (верстаков комбинированных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36-7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  <w:lang w:val="en-US"/>
        </w:rPr>
        <w:t>schoolbuh</w:t>
      </w:r>
      <w:r>
        <w:rPr>
          <w:i/>
          <w:sz w:val="20"/>
          <w:szCs w:val="20"/>
          <w:u w:val="single"/>
        </w:rPr>
        <w:t>6@</w:t>
      </w:r>
      <w:r>
        <w:rPr>
          <w:i/>
          <w:sz w:val="20"/>
          <w:szCs w:val="20"/>
          <w:u w:val="single"/>
          <w:lang w:val="en-US"/>
        </w:rPr>
        <w:t>mail</w:t>
      </w:r>
      <w:r>
        <w:rPr>
          <w:i/>
          <w:sz w:val="20"/>
          <w:szCs w:val="20"/>
          <w:u w:val="single"/>
        </w:rPr>
        <w:t>.</w:t>
      </w:r>
      <w:r>
        <w:rPr>
          <w:i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ых средств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верстак комбинированный с металлическим покрытием разборный (предназначен для выполнения столярных, слесарных, монтажно-сброчных, электротехнических и графических работ) комплектуется табуретом, тисками слесарными, 2 столярными зажимами, защитным экраном, 1200*500*700-900 (регулируемый по высоте) в количестве 15 ш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, сертификатов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30 (тридцать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270 000,00 (Двести семьдесят тысяч) рублей 00 копеек.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В течение 20 (двадцати) банковских дней (30% предоплата, остальная сумма после окончательной поставки товара и принятия ее Заказчиком).____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26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на перевозку, страховани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плату налогов и окончательную сборку и  установку оборудования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18"/>
          <w:szCs w:val="18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Бухгалтерия</cp:lastModifiedBy>
  <cp:lastPrinted>2008-08-18T16:29:00Z</cp:lastPrinted>
  <dcterms:modified xsi:type="dcterms:W3CDTF">2008-08-18T10:29:00Z</dcterms:modified>
  <cp:revision>2</cp:revision>
  <dc:subject/>
  <dc:title>ЗАПРОС КОТИРОВОЧНОЙ ЦЕНЫ</dc:title>
</cp:coreProperties>
</file>