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рганизации и проведению физкультурно-оздоровительной работы по месту жительства в Орджоникидзевском районе г. Перми                                                        среди детей и подростков в летний и осенний пери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19.08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азание услуг по организации и проведению физкультурно-оздоровительной работы по месту жительства в Орджоникидзевском районе города Перми среди детей и подростков в летний и осенний период с 25 августа по 15 декабр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63 от 06.08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6.08.2008 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Начальная (максимальная) цена муниципального контракта – 346 157,2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еспечить занятость детей и подростков в летний и осенний период, приобщение к занятиям физической культурой и спортом, повышение уровня общей физической подготовки у детей школьного возраста в соответствии с программой (приложение №2 муниципальному контракт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Услуга по организации и проведению физкультурно-оздоровительной работы по месту жительства в  Орджоникидзевском районе г.Перми  среди детей и подростков в  период с 25 августа по 15 декабря 2008 года должна включать следующие элементы: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-Планирование физкультурно-оздоровительной работы среди детей и подростков в целом по району на летний и осенний период, разработка и составление необходимой документации (сметы, программы, положения и т.д.)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-Подбор кадров: собеседование, постановка задач, разработка программы, плана работы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-Подготовка мест проведения (спортивных площадок)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-Информирование населения о проводимых мероприятиях в рамках физкультурно-оздоровительной работы по месту жительства (через газеты, афиши), привлечение детей и подростков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-Непосредственное проведение физкультурно-оздоровительной работы среди детей и подростков.</w:t>
      </w:r>
    </w:p>
    <w:p>
      <w:pPr>
        <w:pStyle w:val="Normal"/>
        <w:ind w:left="900" w:hanging="0"/>
        <w:jc w:val="both"/>
        <w:rPr/>
      </w:pPr>
      <w:r>
        <w:rPr>
          <w:sz w:val="24"/>
          <w:szCs w:val="24"/>
        </w:rPr>
        <w:t>-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-Контроль за проведением мероприятий, работой инструкторов, численностью занимающихся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Составление отчета о проведенных мероприятиях.</w:t>
      </w:r>
    </w:p>
    <w:p>
      <w:pPr>
        <w:pStyle w:val="TextBody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оказания услуг: г. Пермь, спортивные площадки Орджоникидзевского района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ЮЦ «Фаворит» - школа 24 (микрорайон Гайва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кола 89 (микрорайон Кислотные Дачи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кола 16 (микрорайон Молодежный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озерье (МОУ СОШ № 66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Школа 101 (микрорайон Гайва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олованово (школа 123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евшино (МОУ СОШ № 79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ДК (МОУ СОШ № 45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амГЭС  (МОУ СОШ № 98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апаевский (Лицей № 5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усовской водозабор (футбольное поле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Сроки оказания услуг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 с 25 августа 2008 года по 15 декабря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Цена услуги должна быть указана с учетом расходов на заработную плату,  уплату налогов, 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5 (пятнадцати) банковских дней со дня предоставления Заказчику акта сдачи-приемки оказанных услуг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 Участники размещения заказ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ab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535"/>
        <w:gridCol w:w="2352"/>
        <w:gridCol w:w="2406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мельянова Любовь Владимиров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 157,20 рубл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ДОД ДЮЦ «Фаворит»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 157,20 рубле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9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1 В связи с тем, что участниками котировки заявлена одинаковая цена выполнения контракта – 346 157,20 рублей в соответствии с ч. 2 ст.47 Федерального закона №94-ФЗ от 21.07.2005г. «О размещении заказов на поставки товаров, выполнение работ, оказание услуг для государственных и муниципальных нужд» признать победителем в проведении запроса котировок ИП Емельянову Л.В. (адрес регистрации: Пермь, 614112, ул. Карбышева, 86-73, тел. 274 00 30) с ценой муниципального контракта – 346 157,20  (Триста сорок шесть тыс. сто пятьдесят семь руб. 20 коп.) рублей, подавшей котировочную заявку ранее другого участника размещения заказ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МОУ ДОД ДЮЦ «Фаворит» (юридический адрес: 614112, г. Пермь, ул. Репина, д. 67а, тел. 273 59 30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 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А.А. Ефрем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 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6:00Z</dcterms:created>
  <dc:creator>zvereva</dc:creator>
  <dc:description/>
  <cp:keywords/>
  <dc:language>en-US</dc:language>
  <cp:lastModifiedBy>kozlova</cp:lastModifiedBy>
  <cp:lastPrinted>2008-08-18T16:05:00Z</cp:lastPrinted>
  <dcterms:modified xsi:type="dcterms:W3CDTF">2008-08-18T10:31:00Z</dcterms:modified>
  <cp:revision>7</cp:revision>
  <dc:subject/>
  <dc:title>ПРОТОКОЛ № 31</dc:title>
</cp:coreProperties>
</file>