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 от 19 августа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94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94» г. Перми приглашает всех заинтересованных лиц принять участие в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94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Адрес заказчика: 614025, г. Пермь, ул. Героев Хасана, д. 89. Контактное лицо – директор Носкова Ирина Николаевна. Контактный телефон: 268-71-15. Адрес электронной почты: </w:t>
      </w:r>
      <w:r>
        <w:rPr>
          <w:lang w:val="en-US"/>
        </w:rPr>
        <w:t>school</w:t>
      </w:r>
      <w:r>
        <w:rPr/>
        <w:t>9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 оборудования, срок предоставления гарантии качества оборудования, объём и срок выполнения вспомогательных услуг, место поставки оборудования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0000 (Четыреста тысяч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20 августа 2008 г. по 28 августа</w:t>
      </w:r>
      <w:r>
        <w:rPr/>
        <w:t xml:space="preserve"> 2008 г. в рабочие дни (с понедельника по пятницу) с 9 часов 00 минут до 17 часов 00 минут по адресу г. Пермь, ул. Героев Хасана, д. 89, канцеляри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оборудования.</w:t>
      </w:r>
    </w:p>
    <w:p>
      <w:pPr>
        <w:pStyle w:val="TextBody"/>
        <w:ind w:firstLine="900"/>
        <w:rPr/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ставщика. Заказчик выплачивает поставщ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-фактуры на оборудование и подписанного заказчиком и поставщиком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19 августа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21"/>
        <w:gridCol w:w="706"/>
        <w:gridCol w:w="1075"/>
        <w:gridCol w:w="896"/>
        <w:gridCol w:w="1309"/>
        <w:gridCol w:w="1019"/>
        <w:gridCol w:w="114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Коли-чест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-тавле-ния га-рантии кач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спомога-тельные работы и 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омплект ученический двухместный (стол и два стула), регулируемый по высоте, ростовая группа 4-6. Столешница из ЛДСП толщиной не менее 18 мм прямоугольной формы с закруглёнными углами, покрытие из ламината, цвет по согласованию с администрацией школы. Кромка из ПВХ. Каркас стола из прямоугольной трубы сечением 20х20 мм. Спинки и сиденья стульев из гнутоклееной фанеры толщиной 8 мм, сиденья с выжимом. Каркас стульев из прямоугольной тру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омплект ученический для кабинета физики двухместный (стол и два стула), регулируемый по высоте, ростовая группа 4-6. Столешница из ЛДСП толщиной не менее 18 мм прямоугольной формы с закруглёнными углами, покрытие из пластика. Каркас стола из прямоугольной трубы сечением 25х28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тул черный. Обивка из искусственной кожи.  Металлокарк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ол демонстрационный для кабинета физики. Размер 2400х750х900 мм. Столешница из ЛДСП толщиной не менее 18 мм, покрытие из пластика. Кромка из ПВХ толщиной 2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ол письменный аудиторный. Размер 1400х650х750 мм. Столешница из ЛДСП толщиной 16 мм. Кромка из ПВХ. Тумба выкатная на три выдвижных ящ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ект мебели ученический для столярной мастерской. Верстак комбинированный, разборный, регулируемый по высоте. Стул- табурет производственный,  регулируемый по высоте. Тисы слесарные, защитные экран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 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ол аудиторный для столярно-слесарной мастерской с ящиками для инструмен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на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роев Хасана, д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19T11:20:00Z</cp:lastPrinted>
  <dcterms:modified xsi:type="dcterms:W3CDTF">2008-08-19T05:21:00Z</dcterms:modified>
  <cp:revision>43</cp:revision>
  <dc:subject/>
  <dc:title>УТВЕРЖДАЮ</dc:title>
</cp:coreProperties>
</file>