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1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выполнение работ по монтажу системы отопления в МУЗ «ГП № 9» по адресу ул. Репина, 21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«19» августа  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икрюкова Светлана Булатовна</w:t>
      </w: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крюкова Светлана Булат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02-79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 Выполнение работ по монтажу системы отопления в МУЗ «ГП № 9» по адресу ул. Репина, 21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5  от «06» августа 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6» августа  2008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490000,00 рублей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 средства бюджета г. Перми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Дефектная ведомость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440"/>
        <w:gridCol w:w="2688"/>
      </w:tblGrid>
      <w:tr>
        <w:trPr>
          <w:trHeight w:val="34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 63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2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радиаторов весом до 160 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57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15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52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2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25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51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32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4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52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>
          <w:trHeight w:val="34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диаторов чугунн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т радиаторов и конвекторов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6</w:t>
            </w:r>
          </w:p>
        </w:tc>
      </w:tr>
      <w:tr>
        <w:trPr>
          <w:trHeight w:val="29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ировка радиато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кв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</w:tr>
      <w:tr>
        <w:trPr>
          <w:trHeight w:val="4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, давлением 1,6 МПа (16 кгс/см2), диаметром  15 мм 15КЧ18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26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 шаровые В-В размером 1/2'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32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шаровые д-20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54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, давлением 1,6 МПа (16 кгс/см2), диаметром  20 мм 15КЧ18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53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, давлением 1,6 МПа (16 кгс/см2), диаметром  25 мм 15КЧ18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2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, давлением 1,6 МПа (16 кгс/см2), диаметром  40 мм 15КЧ18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9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регулирующие двойной регулировки пробковые КРДП латунные, диаметром 15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0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ранов воздушн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trHeight w:val="44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кирпичных стенах отверстий круглых диаметром до 50 мм при толщине стен до 51 с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42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 в местах прохода трубопроводов в стенах и перегородках оштукатуренн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1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 в местах прохода трубопроводов в перекрытиях оштукатуренн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40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 в местах прохода трубопроводов в полах дощат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76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яная окраска труб и радиаторов и т.п., количество окрасок 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25</w:t>
            </w:r>
          </w:p>
        </w:tc>
      </w:tr>
      <w:tr>
        <w:trPr>
          <w:trHeight w:val="80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 (2 раз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168</w:t>
            </w:r>
          </w:p>
        </w:tc>
      </w:tr>
      <w:tr>
        <w:trPr>
          <w:trHeight w:val="67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эмалью ПФ-1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84</w:t>
            </w:r>
          </w:p>
        </w:tc>
      </w:tr>
      <w:tr>
        <w:trPr>
          <w:trHeight w:val="36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фильтров диаметром: 5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фильтров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40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: 63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63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5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 параллельные фланцевые с выдвижным шпинделем, для воды и пара давлением 1 МПа (10кгс/см2)  30Ч6БР, диаметром   5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</w:tr>
      <w:tr>
        <w:trPr>
          <w:trHeight w:val="54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клиновые с выдвижным шпинделем для воды и газа давлением 1МПа (10 кгс/см2) 30с41нж диаметром  5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анометров с трехходовым краном и трубкой-сифон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ермометров в оправе прямых и углов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отборных устрой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5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лапанов предохранительных однорычажных диаметром 25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5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: 63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46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5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1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 параллельные фланцевые с выдвижным шпинделем, для воды и пара давлением 1 МПа (10кгс/см2)  30Ч6БР, диаметром   5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</w:tr>
      <w:tr>
        <w:trPr>
          <w:trHeight w:val="5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клиновые с выдвижным шпинделем для воды и газа давлением 1МПа (10 кгс/см2) 30с41нж диаметром  5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риборов (штуцер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7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бвязки котлов, водонагревателей и насосов из стальных бесшовных и электросварных труб диаметром до 8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52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10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5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яная окраска металлических поверхностей стальных балок, труб диаметром более 50 мм и т.п., количество окрасок 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39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тепловычислителя, количество подключаемых жил, шт. 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62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ключение преоразователей температуры, давления, расхода,  количество подключаемых жил, шт. 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вычислителя тепловой энерг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расходом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термопреобразовате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преобразователя д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источника пит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4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>
          <w:trHeight w:val="3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ава металлические диаметром 20 мм РЗ-Ц-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ава металлические диаметром 15 мм РЗ-Ц-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70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уры на напряжение до 220 В с поливинилхлоридной изоляцией и оболочкой со скрученными жилами, подвесной, грузонесущий марки ШПС 2х0.75 м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5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с медной жилой повышенной гибкости, с поливинилхлоридной изоляцией марки ПВ3 с жилой сечением, мм2: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39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уры гибкие марки ШВВП 2х0.5 м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6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уры связи марки КММ 4х0.35 м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32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в коробах, сечение, мм2, до 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оробов пластмассовых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40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оплинту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8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щита КИ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 КИ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43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рузочные работы при автомобильных перевозках Мусор строительны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47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52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зированные системы управления II категории технической сложности с количеством каналов 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г. Пермь, ул. Репина, 21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 с 10.09.2008 г. по 31.10.2008 г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работ должна быть указана с учетом следующих расходов: приобретения, доставки, установки, налогов, сборов и других обязательных платежей. 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Аванс в размере 30 % от цены контракта путем безналичного перечисления денежных средств на расчетный счет подрядчика. Расчет за выполненные работы, за вычетом перечисленной суммы аванса, производится в течении 20 (двадцати) банковских дней со дня предоставления оформленных в установленном порядке акта приемки выполненных работ (КС-2), справки о стоимости выполненных работ  и затрат (КС-3), счета-фактуры на выполненные работы, счета-фактуры на материалы на расчетный счет подрядчика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7. До окончания указанного в извещении о проведении запроса котировок срока подачи котировочных заявок поступило   </w:t>
      </w:r>
      <w:r>
        <w:rPr>
          <w:color w:val="FF0000"/>
          <w:sz w:val="24"/>
          <w:szCs w:val="24"/>
        </w:rPr>
        <w:t>3  (Три )</w:t>
      </w:r>
      <w:r>
        <w:rPr>
          <w:sz w:val="24"/>
          <w:szCs w:val="24"/>
        </w:rPr>
        <w:t xml:space="preserve">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ОО «Прогрес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80000,00 (Триста восемьдесят тысяч рублей  00 копеек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ОО»ПермьСтройМонтаж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60000,00(Четыреста шестьдесят тысяч  рублей 00 копеек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ОО «Альтерон-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65000,00(Четыреста шестьдесят пять тысяч рублей 00 копеек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 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1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ОО «Прогресс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, предложенная участником размещения заказа  не включает в себя установку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ООО «ПермСтройМонтаж» и составила 460000,00 (Четыреста шестьдесят тысяч ) рублей 00 копеек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FF0000"/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ОО «ПермьСтойМонтаж»</w:t>
      </w:r>
    </w:p>
    <w:p>
      <w:pPr>
        <w:pStyle w:val="Normal"/>
        <w:jc w:val="center"/>
        <w:rPr/>
      </w:pPr>
      <w:r>
        <w:rPr>
          <w:i/>
          <w:color w:val="FF0000"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614065 Г.Пермь ул.Промышленная д.81</w:t>
      </w:r>
    </w:p>
    <w:p>
      <w:pPr>
        <w:pStyle w:val="Normal"/>
        <w:jc w:val="center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Четыреста шестьдесят тысяч рублей 00 копеек 460000,00</w:t>
      </w:r>
    </w:p>
    <w:p>
      <w:pPr>
        <w:pStyle w:val="Normal"/>
        <w:jc w:val="center"/>
        <w:rPr/>
      </w:pPr>
      <w:r>
        <w:rPr>
          <w:i/>
          <w:color w:val="FF0000"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color w:val="FF0000"/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ОО «Альтерон - Сервис»</w:t>
      </w:r>
    </w:p>
    <w:p>
      <w:pPr>
        <w:pStyle w:val="Normal"/>
        <w:jc w:val="center"/>
        <w:rPr/>
      </w:pPr>
      <w:r>
        <w:rPr>
          <w:i/>
          <w:color w:val="FF0000"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614025  г.Пермь  ул.Бригадирская д.9 </w:t>
      </w:r>
    </w:p>
    <w:p>
      <w:pPr>
        <w:pStyle w:val="Normal"/>
        <w:jc w:val="center"/>
        <w:rPr/>
      </w:pPr>
      <w:r>
        <w:rPr>
          <w:i/>
          <w:color w:val="FF0000"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szCs w:val="24"/>
        </w:rPr>
      </w:pPr>
      <w:r>
        <w:rPr>
          <w:color w:val="FF0000"/>
          <w:sz w:val="24"/>
          <w:szCs w:val="24"/>
        </w:rPr>
        <w:t>Четыреста шестьдесят пять тысяч рублей 00 копеек 465000,00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Микрюкова Светлана Булат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45:00Z</dcterms:created>
  <dc:creator>Институт госзакупок РАГС</dc:creator>
  <dc:description/>
  <cp:keywords/>
  <dc:language>en-US</dc:language>
  <cp:lastModifiedBy>pm</cp:lastModifiedBy>
  <cp:lastPrinted>2008-08-19T10:44:00Z</cp:lastPrinted>
  <dcterms:modified xsi:type="dcterms:W3CDTF">2008-08-19T04:45:00Z</dcterms:modified>
  <cp:revision>2</cp:revision>
  <dc:subject/>
  <dc:title>ПРОТОКОЛ ОЦЕНКИ И СОПОСТАВЛЕНИЯ ЗАЯВОК НА УЧАСТИЕ В КОНКУРСЕ </dc:title>
</cp:coreProperties>
</file>