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341А/2/1 рассмотрения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аво заключения муниципального контракта на выполнение работ по текущему ремонту объектов благоустройства Кировского района г.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,                                                                                                      19 августа 2008 года</w:t>
        <w:br/>
        <w:tab/>
        <w:tab/>
        <w:tab/>
        <w:tab/>
        <w:tab/>
        <w:tab/>
        <w:tab/>
        <w:tab/>
        <w:tab/>
        <w:t xml:space="preserve">           12 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 заседание конкурсной (аукционной) комиссии по видам товаров, работ и услуг № 2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текущему ремонту объектов благоустройства Кировского района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sz w:val="24"/>
          <w:szCs w:val="24"/>
        </w:rPr>
        <w:t xml:space="preserve">Председатель комиссии                         О. И. Кириллова                            </w:t>
      </w:r>
    </w:p>
    <w:p>
      <w:pPr>
        <w:pStyle w:val="Normal"/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 Н. Ю. Савина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А. О. Беломытцев   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ветственный секретарь комиссии:    Д. В. Берлизов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55 53 0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Наименование предмета открытого аукциона</w:t>
      </w:r>
      <w:r>
        <w:rPr>
          <w:sz w:val="24"/>
          <w:szCs w:val="24"/>
        </w:rPr>
        <w:t>: Право заключения муниципального контракта на выполнение работ по текущему ремонту объектов благоустройства Кировского района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мет аукциона  состоит из трёх ло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1 – Текущий ремонт троту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2 – Асфальтирование улицы Станционной микрорайона «Налимих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3 – Восстановление внутри дворового асфальтобетонного покрытия (ул. Сысольская,4 – ул. Сысольская,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от № 1 - Текущий ремонт тротуаров – 499970 (Четыреста  девяносто девять  тысяч девятьсот семьдесят) рублей 11 копеек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Лот № 2 – Асфальтирование улицы Станционной микрорайона «Налимиха» - 394985 (Триста девяносто четыре тысячи девятьсот восемьдесят пять) рублей 4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Лот № 3 – Восстановление внутри дворового асфальтобетонного покрытия (ул. Сысольская,4 – ул. Сысольская,6) – 149739 (Сто сорок  девять тысяч семьсот тридцать девять) рублей  31 копей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 не должен превышать 15 календарных дней с даты заключения муниципального контракта по результатам аукциона по каждому ло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341А </w:t>
      </w:r>
      <w:r>
        <w:rPr>
          <w:sz w:val="24"/>
        </w:rPr>
        <w:t xml:space="preserve"> от 11.07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49 (146) от 11 июля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11июля 2008 г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Извещение о внесении изменений  в извещение о проведении открытого аукциона и документацию об открытом аукционе № 341 А/1 от 23.07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54 (151) от 29 июля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23 июля 2008 г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До окончания указанного в извещении о проведении  открытого аукциона  срока подачи заявок на участие в  аукционе  поступило  заявок на участие в открытом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Лот № 1 - Текущий ремонт тротуаров:</w:t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ОО «АрСС», почтовый адрес – 614022, г. Пермь, ул. Левченко,1, офис 2, телефон </w:t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  <w:t>225 58 65.</w:t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ОО «АрСС», почтовый адрес – 614022, г. Пермь, ул. Левченко,1, офис 2, телефон </w:t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  <w:t>225 58 65.</w:t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  <w:t>3. ООО «Мегаполис», почтовый адрес – 614089, г. Пермь, ул. Балхашская,85, офис 1,</w:t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фон 7/342/2777851.</w:t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от № 2 – Асфальтирование улицы Станционной микрорайона «Налимиха»: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1. ООО «АрСС», почтовый адрес – 614022, г. Пермь, ул. Левченко,1, офис 2, телефон 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225 58 65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2. ООО «АрСС», почтовый адрес – 614022, г. Пермь, ул. Левченко,1, офис 2, телефон 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225 58 65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3. ООО «Мегаполис», почтовый адрес – 614089, г. Пермь, ул. Балхашская,85, офис 1, </w:t>
      </w:r>
    </w:p>
    <w:p>
      <w:pPr>
        <w:pStyle w:val="Normal"/>
        <w:ind w:left="768" w:hanging="0"/>
        <w:rPr/>
      </w:pPr>
      <w:r>
        <w:rPr>
          <w:sz w:val="24"/>
          <w:szCs w:val="24"/>
        </w:rPr>
        <w:t>телефон 7/342/277785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от № 3 – Восстановление внутри дворового асфальтобетонного покрытия (ул. Сысольская,4 – ул. Сысольская,6):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1. ООО «АрСС», почтовый адрес – 614022, г. Пермь, ул. Левченко,1, офис 2, телефон 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225 58 65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2. ООО «АрСС», почтовый адрес – 614022, г. Пермь, ул. Левченко,1, офис 2, телефон 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225 58 65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3. ООО «Мегаполис», почтовый адрес – 614089, г. Пермь, ул. Балхашская,85, офис 1, 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телефон 7/342/2777851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соответствии с  п.2.1 ст. 36 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, частью 20 документации об аукционе,  заявки на участие в аукционе ООО «АрСС»  по лотам  № 1,  № 2,  № 3, не рассматриваются и возвращаются ООО «АрСС» (подано по две заявки на участие в открытом аукционе)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05" w:hanging="0"/>
        <w:jc w:val="both"/>
        <w:outlineLvl w:val="0"/>
        <w:rPr/>
      </w:pPr>
      <w:r>
        <w:rPr>
          <w:sz w:val="24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Комиссия путём прямого голосования  приняла  следующие реш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Допустить к участию в аукционе и признать участником открытого аукциона по лоту № 1:</w:t>
      </w:r>
    </w:p>
    <w:p>
      <w:pPr>
        <w:pStyle w:val="Normal"/>
        <w:ind w:left="768" w:hanging="0"/>
        <w:rPr/>
      </w:pPr>
      <w:r>
        <w:rPr>
          <w:sz w:val="24"/>
        </w:rPr>
        <w:t xml:space="preserve">1.1. </w:t>
      </w:r>
      <w:r>
        <w:rPr>
          <w:sz w:val="24"/>
          <w:szCs w:val="24"/>
        </w:rPr>
        <w:t>ООО «Мегаполис», почтовый адрес – 614089, г. Пермь, ул. Балхашская,85, офис 1, телефон 7/342/2777851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6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 xml:space="preserve">:   О. И. Кириллова – ЗА,      Н. Ю. Савина – ЗА, </w:t>
      </w:r>
      <w:r>
        <w:rPr>
          <w:sz w:val="24"/>
          <w:szCs w:val="24"/>
        </w:rPr>
        <w:t xml:space="preserve">А. О. Беломытцев  - ЗА,    </w:t>
      </w:r>
      <w:r>
        <w:rPr>
          <w:sz w:val="24"/>
        </w:rPr>
        <w:t xml:space="preserve">Д. В. Берлизов – ЗА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65" w:hanging="0"/>
        <w:jc w:val="both"/>
        <w:outlineLvl w:val="0"/>
        <w:rPr/>
      </w:pPr>
      <w:r>
        <w:rPr>
          <w:sz w:val="24"/>
        </w:rPr>
        <w:t>2. Допустить к участию в аукционе и признать участником открытого аукциона по лоту № 2:</w:t>
      </w:r>
    </w:p>
    <w:p>
      <w:pPr>
        <w:pStyle w:val="Normal"/>
        <w:ind w:left="768" w:hanging="0"/>
        <w:rPr/>
      </w:pPr>
      <w:r>
        <w:rPr>
          <w:sz w:val="24"/>
        </w:rPr>
        <w:t xml:space="preserve">2.1. </w:t>
      </w:r>
      <w:r>
        <w:rPr>
          <w:sz w:val="24"/>
          <w:szCs w:val="24"/>
        </w:rPr>
        <w:t>ООО «Мегаполис», почтовый адрес – 614089, г. Пермь, ул. Балхашская,85, офис 1, телефон 7/342/2777851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 xml:space="preserve">:   О. И. Кириллова – ЗА,      Н. Ю. Савина – ЗА,  </w:t>
      </w:r>
      <w:r>
        <w:rPr>
          <w:sz w:val="24"/>
          <w:szCs w:val="24"/>
        </w:rPr>
        <w:t xml:space="preserve">А. О. Беломытцев  - ЗА, </w:t>
      </w:r>
      <w:r>
        <w:rPr>
          <w:sz w:val="24"/>
        </w:rPr>
        <w:t xml:space="preserve">Д. В. Берлизов – ЗА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Допустить к участию в аукционе и признать участником открытого аукциона по лоту № 3:</w:t>
      </w:r>
    </w:p>
    <w:p>
      <w:pPr>
        <w:pStyle w:val="Normal"/>
        <w:ind w:left="768" w:hanging="0"/>
        <w:rPr/>
      </w:pPr>
      <w:r>
        <w:rPr>
          <w:sz w:val="24"/>
        </w:rPr>
        <w:t xml:space="preserve">3.1. </w:t>
      </w:r>
      <w:r>
        <w:rPr>
          <w:sz w:val="24"/>
          <w:szCs w:val="24"/>
        </w:rPr>
        <w:t>ООО «Мегаполис», почтовый адрес – 614089, г. Пермь, ул. Балхашская,85, офис 1, телефон 7/342/2777851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>:   О. И. Кириллова – ЗА,      Н. Ю. Савина – ЗА,</w:t>
      </w:r>
      <w:r>
        <w:rPr>
          <w:sz w:val="24"/>
          <w:szCs w:val="24"/>
        </w:rPr>
        <w:t xml:space="preserve"> А. О. Беломытцев –ЗА,    </w:t>
      </w:r>
      <w:r>
        <w:rPr>
          <w:sz w:val="24"/>
        </w:rPr>
        <w:t xml:space="preserve">Д. В. Берлизов – ЗА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В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по лотам № 1,2,3  несостоявшимся, заказчику рекомендовано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Председатель комиссии                 __________________________ О. 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Члены комиссии:                             __________________________  Н. Ю. Савин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__________________________</w:t>
      </w:r>
      <w:r>
        <w:rPr>
          <w:sz w:val="24"/>
          <w:szCs w:val="24"/>
        </w:rPr>
        <w:t xml:space="preserve"> А. О. Беломытцев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Ответственный секретарь комиссии  _______________________   Д. В. Берлизо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sectPr>
          <w:type w:val="nextPage"/>
          <w:pgSz w:w="11906" w:h="16838"/>
          <w:pgMar w:left="1134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Представитель заказчика                    _______________________   Т. В. Гнатю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протоколу № 341 А /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от  19 августа 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блица рассмотрения  заявок  на участие в открытом аукци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аво заключения муниципального контракта на выполнение работ по текущему  ремонту объектов благоустройства </w:t>
      </w:r>
    </w:p>
    <w:p>
      <w:pPr>
        <w:pStyle w:val="Normal"/>
        <w:jc w:val="center"/>
        <w:rPr/>
      </w:pPr>
      <w:r>
        <w:rPr>
          <w:sz w:val="24"/>
          <w:szCs w:val="24"/>
        </w:rPr>
        <w:t>Кировского района  г. Перми.</w:t>
      </w:r>
    </w:p>
    <w:p>
      <w:pPr>
        <w:pStyle w:val="Normal"/>
        <w:rPr/>
      </w:pPr>
      <w:r>
        <w:rPr/>
        <w:t xml:space="preserve">                                       </w:t>
      </w:r>
    </w:p>
    <w:tbl>
      <w:tblPr>
        <w:tblW w:w="15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305"/>
        <w:gridCol w:w="1996"/>
        <w:gridCol w:w="1996"/>
        <w:gridCol w:w="1997"/>
        <w:gridCol w:w="299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опуска к участию в аукционе</w:t>
            </w:r>
          </w:p>
        </w:tc>
        <w:tc>
          <w:tcPr>
            <w:tcW w:w="5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 соблюдении участниками размещения заказа условий допуска к участию в аукционе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3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гаполис», почтовый адрес: 614089, г. Пермь, ул. Балхашская,85, офис 1, телефон 7 /342/ 277 78 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, почтовый адрес: 614089, г. Пермь, ул. Балхашская,85, офис 1, телефон 7 /342/ 277 78 5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, почтовый адрес: 614089, г. Пермь, ул. Балхашская,85, офис 1, телефон 7 /342/ 277 78 51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необходимых документов, в соответствии с ч.13 документации об аукционе и отсутствие в таких документах недостоверных сведений об участнике размещения заказа и (или) о работах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ка на участие в аукционе  (приложение № 4 к документации об аукционе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документов (копий документов, представленных в составе заявки на участие в аукционе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участнике размещения заказа (приложение № 5 к документации об аукционе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иска из ЕГРЮЛ/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открытого  аукцио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заверенная нотариально коп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6.08 г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заверенная нотариально коп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6.08 г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заверенная нотариально коп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6.08 г)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опия  решения от 12.12.2005 г., копия устав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опия  решения от 12.12.2005 г., копия устава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опия  решения от 12.12.2005 г., копия устава)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я действующей лицензии  на строительство зданий и сооружений 1 и 2 уровня ответственности в соответствии с государственным стандартом с приложением видов работ, являющихся предметом аукцио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ответству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13.02.2011г.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13.02.2011г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13.02.2011г.)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работ по ремонту объектов благоустройства Кировского района г. Перми (приложение № 6 к документации об аукционе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участника размещения заказа требованиям установленным ст.11 ФЗ № 94ФЗ от 21.07.2005 г. и ч.12 документации об аукционе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заявки на участие в аукционе требованиям, установленным документации об аукционе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 документы должны быть прошнурованы (прошиты нитками), скреплены печатью (опечатаны) подписаны уполномоченным лицом,  с расшифровкой подпис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и документов, кроме нотариально заверенных, должны иметь резолюцию «Копия верна» подписаны уполномоченным лицом с расшифровкой подписи,  скреплены печатью (при наличи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 не должен превышать 15 календарных дней с даты заключения муниципального контракта по результатам аукциона по каждому лот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5 календарных дней с даты заключения муниципального контракт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календарных дней с даты заключения муниципального контракта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календарных дней с даты заключения муниципального контракта)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воды комисс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соответству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седатель комиссии                 __________________________О. 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Члены комиссии:                             _________________________ Н. Ю. Савин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__________________________ А. О. Беломытцев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ветственный секретарь комиссии  _______________________Д. В. Берлизов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заказчика                    _______________________ Т. В. Гнатюк</w:t>
      </w:r>
    </w:p>
    <w:p>
      <w:pPr>
        <w:pStyle w:val="Normal"/>
        <w:spacing w:lineRule="exact" w:line="18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5:15:00Z</dcterms:created>
  <dc:creator>adminws</dc:creator>
  <dc:description/>
  <cp:keywords/>
  <dc:language>en-US</dc:language>
  <cp:lastModifiedBy>СОК</cp:lastModifiedBy>
  <cp:lastPrinted>2008-08-19T12:18:00Z</cp:lastPrinted>
  <dcterms:modified xsi:type="dcterms:W3CDTF">2008-08-19T06:19:00Z</dcterms:modified>
  <cp:revision>6</cp:revision>
  <dc:subject/>
  <dc:title>Протокол № 341А/2/1 рассмотрения заявок </dc:title>
</cp:coreProperties>
</file>