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8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 контракта </w:t>
      </w:r>
      <w:r>
        <w:rPr>
          <w:b/>
          <w:szCs w:val="28"/>
        </w:rPr>
        <w:t>на выполнение капитального ремонта в  муниципальном учреждении здравоохранения «Медико-санитарная часть №11»</w:t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9» августа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</w:t>
      </w:r>
    </w:p>
    <w:p>
      <w:pPr>
        <w:pStyle w:val="Normal"/>
        <w:jc w:val="both"/>
        <w:rPr>
          <w:bCs/>
        </w:rPr>
      </w:pPr>
      <w:r>
        <w:rPr>
          <w:bCs/>
        </w:rPr>
        <w:t>по рассмотрению заявок на участие в открытом аукционе на право заключения муниципального контракта на выполнение капитального ремонта в МУЗ «МСЧ №1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>Руководитель:  Главный врач Гринберг Симха Нафтолиевич</w:t>
      </w:r>
    </w:p>
    <w:p>
      <w:pPr>
        <w:pStyle w:val="Normal"/>
        <w:jc w:val="both"/>
        <w:rPr/>
      </w:pPr>
      <w:r>
        <w:rPr/>
        <w:t>Адрес: 614113, г.Пермь, ул.Маршала Рыбалко, 2а.</w:t>
      </w:r>
    </w:p>
    <w:p>
      <w:pPr>
        <w:pStyle w:val="Normal"/>
        <w:jc w:val="both"/>
        <w:rPr/>
      </w:pPr>
      <w:r>
        <w:rPr/>
        <w:t>Телефон: (342) 250-21-1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е сведения об аукционе: Аукцион состоит из  5 лотов.</w:t>
      </w:r>
    </w:p>
    <w:p>
      <w:pPr>
        <w:pStyle w:val="TextBody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от №1 «Капитальный ремонт в отделении сестринского ухода» по адресу: г.Пермь,ул.Панфилова, 20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Состав  и объем работ определены локальным сметным расчетом (приложение №6.1 к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№1 – 1 370 056,70 рубле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Место выполнения работ - г.Пермь, ул.Панфилова, 20. (отделение сестринского ухода)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аксимальный срок выполнения работ – </w:t>
      </w:r>
      <w:r>
        <w:rPr>
          <w:b/>
          <w:bCs/>
          <w:sz w:val="22"/>
          <w:szCs w:val="22"/>
        </w:rPr>
        <w:t>90</w:t>
      </w:r>
      <w:r>
        <w:rPr>
          <w:sz w:val="22"/>
          <w:szCs w:val="22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Начало выполнения работ – в течение 5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2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в помещении реанимации хирургического корпуса»  по адресу: г.Пермь, ул.Ардатовская, 40, 6 этаж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2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2 – 188 960,48 рубл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Место выполнения работ - г.Пермь, ул.Ардатовская, 40. (реанимация хирургического корпуса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21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3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в неврологическом отделении»  по адресу: г.Пермь, ул.Бетонный переулок 4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1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Лота №1 – </w:t>
      </w:r>
      <w:r>
        <w:rPr>
          <w:b/>
          <w:bCs/>
          <w:sz w:val="22"/>
          <w:szCs w:val="28"/>
        </w:rPr>
        <w:t>774 052</w:t>
      </w:r>
      <w:r>
        <w:rPr>
          <w:sz w:val="22"/>
          <w:szCs w:val="28"/>
        </w:rPr>
        <w:t xml:space="preserve">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Бетонный переулок, 4 (Неврологическое отделение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_90___</w:t>
      </w:r>
      <w:r>
        <w:rPr>
          <w:sz w:val="22"/>
          <w:szCs w:val="28"/>
        </w:rPr>
        <w:t>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4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(устройство ограждающей полосы стен коридора)»  по адресу: г.Пермь, ул.Ардатовская, 40, хирургический корпус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3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Лота №3 – </w:t>
      </w:r>
      <w:r>
        <w:rPr>
          <w:b/>
          <w:bCs/>
          <w:sz w:val="22"/>
          <w:szCs w:val="28"/>
        </w:rPr>
        <w:t>300 073</w:t>
      </w:r>
      <w:r>
        <w:rPr>
          <w:sz w:val="22"/>
          <w:szCs w:val="28"/>
        </w:rPr>
        <w:t xml:space="preserve">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– г.Пермь, Ардатовская, 40, хирургический корпус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 xml:space="preserve">10 </w:t>
      </w:r>
      <w:r>
        <w:rPr>
          <w:sz w:val="22"/>
          <w:szCs w:val="28"/>
        </w:rPr>
        <w:t>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5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пищеблока»  по адресу: г.Пермь, ул.Победы,41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4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Лота №4 – </w:t>
      </w:r>
      <w:r>
        <w:rPr>
          <w:b/>
          <w:bCs/>
          <w:sz w:val="22"/>
          <w:szCs w:val="28"/>
        </w:rPr>
        <w:t>348860</w:t>
      </w:r>
      <w:r>
        <w:rPr>
          <w:sz w:val="22"/>
          <w:szCs w:val="28"/>
        </w:rPr>
        <w:t xml:space="preserve">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– г.Пермь, Победы,41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_45_</w:t>
      </w:r>
      <w:r>
        <w:rPr>
          <w:sz w:val="22"/>
          <w:szCs w:val="28"/>
        </w:rPr>
        <w:t>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</w:rPr>
        <w:t>капитальный ремонт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«Капитальный ремонт в отделении сестринского ухода по адресу: г.Пермь, ул.Панфилова, 20. 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Капитальный ремонт в помещении реанимации хирургического корпуса, (6 этаж) по адресу: г.Пермь, ул.Ардатовская, 40.</w:t>
      </w:r>
    </w:p>
    <w:p>
      <w:pPr>
        <w:pStyle w:val="TextBody"/>
        <w:ind w:firstLine="567"/>
        <w:rPr/>
      </w:pPr>
      <w:r>
        <w:rPr>
          <w:b/>
          <w:bCs/>
          <w:sz w:val="22"/>
          <w:szCs w:val="22"/>
        </w:rPr>
        <w:t>Лот №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Капитальный ремонт в неврологическом отделении»  по адресу: г.Пермь, ул.Бетонный переулок 4.</w:t>
      </w:r>
    </w:p>
    <w:p>
      <w:pPr>
        <w:pStyle w:val="TextBody"/>
        <w:ind w:firstLine="567"/>
        <w:rPr/>
      </w:pPr>
      <w:r>
        <w:rPr>
          <w:b/>
          <w:bCs/>
          <w:sz w:val="22"/>
          <w:szCs w:val="22"/>
        </w:rPr>
        <w:t>Лот №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Капитальный ремонт (устройство ограждающей полосы стен коридора)»  по адресу: г.Пермь, ул.Ардатовская, 40, хирургический корпус</w:t>
      </w:r>
    </w:p>
    <w:p>
      <w:pPr>
        <w:pStyle w:val="TextBody"/>
        <w:ind w:firstLine="567"/>
        <w:rPr/>
      </w:pPr>
      <w:r>
        <w:rPr>
          <w:b/>
          <w:bCs/>
          <w:sz w:val="22"/>
          <w:szCs w:val="22"/>
        </w:rPr>
        <w:t>Лот №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Капитальный ремонт пищеблока»  по адресу: г.Пермь, ул.Победы,41</w:t>
      </w:r>
    </w:p>
    <w:p>
      <w:pPr>
        <w:pStyle w:val="TextBody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381/А было опубликовано в «Официальном бюллетене органов местного самоуправления муниципального образования города Пермь» 18 июля 2008г.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8 июля 2008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9 (девять) заявок на участие в аукционе, что зарегистрировано в журнале регистрации поступления аукционных заявок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мэкс» г.Пермь, ул.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мэкс» г.Пермь, ул.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 г.Пермь, ул.Адм.Нахимова, 2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мэкс» г.Пермь, ул.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 г.Пермь, ул.Адм.Нахимова, 2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мэкс» г.Пермь, ул.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 г.Пермь, ул.Адм.Нахимова, 2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мэкс» г.Пермь, ул.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 г.Пермь, ул.Адм.Нахимова, 23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ам №№2,3,4,5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484"/>
        <w:gridCol w:w="249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ООО «Уралпромэкс» г.Пермь, ул.Плеханова, 4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«за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 г.Пермь, ул.Адм.Нахимова, 23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 –«з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 xml:space="preserve"> </w:t>
      </w:r>
      <w:r>
        <w:rPr/>
        <w:t>Признать открытый аукцион по лоту №1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виду того, что подана заявка от единственного  участнику размещения заказа.</w:t>
      </w:r>
    </w:p>
    <w:p>
      <w:pPr>
        <w:pStyle w:val="Normal"/>
        <w:ind w:left="720" w:hanging="0"/>
        <w:jc w:val="both"/>
        <w:rPr/>
      </w:pPr>
      <w:r>
        <w:rPr/>
        <w:t>Заказчику рекомендуется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кова С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9:00Z</dcterms:created>
  <dc:creator>ump15</dc:creator>
  <dc:description/>
  <cp:keywords/>
  <dc:language>en-US</dc:language>
  <cp:lastModifiedBy>ump18</cp:lastModifiedBy>
  <cp:lastPrinted>2008-08-19T12:53:00Z</cp:lastPrinted>
  <dcterms:modified xsi:type="dcterms:W3CDTF">2008-08-19T06:53:00Z</dcterms:modified>
  <cp:revision>16</cp:revision>
  <dc:subject/>
  <dc:title>ПРОТОКОЛ № 01/03-07</dc:title>
</cp:coreProperties>
</file>