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7  от «19 » августа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/>
      </w:pPr>
      <w:r>
        <w:rPr>
          <w:spacing w:val="-11"/>
          <w:sz w:val="22"/>
        </w:rPr>
        <w:t>Прилагаем копии липензии(й), сертификата(ов).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dcterms:modified xsi:type="dcterms:W3CDTF">2008-08-19T11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