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8 от 19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на </w:t>
      </w:r>
      <w:r>
        <w:rPr>
          <w:b/>
          <w:bCs/>
          <w:lang w:val="en-US"/>
        </w:rPr>
        <w:t>оказание услуг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по подготовке и проведению </w:t>
      </w:r>
      <w:r>
        <w:rPr>
          <w:b/>
          <w:bCs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оказание услуг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по подготовке и проведению </w:t>
      </w:r>
      <w:r>
        <w:rPr>
          <w:rFonts w:cs="Times New Roman" w:ascii="Times New Roman" w:hAnsi="Times New Roman"/>
          <w:bCs/>
          <w:sz w:val="20"/>
          <w:szCs w:val="20"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казани</w:t>
      </w:r>
      <w:r>
        <w:rPr>
          <w:rFonts w:cs="Times New Roman" w:ascii="Times New Roman" w:hAnsi="Times New Roman"/>
          <w:b/>
          <w:bCs/>
          <w:sz w:val="20"/>
          <w:szCs w:val="20"/>
        </w:rPr>
        <w:t>ю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услуг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по подготовке и проведению </w:t>
      </w:r>
      <w:r>
        <w:rPr>
          <w:rFonts w:cs="Times New Roman" w:ascii="Times New Roman" w:hAnsi="Times New Roman"/>
          <w:b/>
          <w:bCs/>
          <w:sz w:val="20"/>
          <w:szCs w:val="20"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2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sz w:val="20"/>
                <w:szCs w:val="20"/>
              </w:rPr>
              <w:t>Обеспечение содержательной части церемон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следующий ожидаемый результат по итогам мероприятия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ind w:left="64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и не менее 600 человек – участников трудовых «Отрядов мэра» сезона 2008 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ind w:left="64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ижеперечисленных поставленных задач,  достижение цели мероприятия посредством содержательной составляющей церемо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создание условий для </w:t>
            </w:r>
            <w:r>
              <w:rPr>
                <w:color w:val="203701"/>
                <w:sz w:val="20"/>
                <w:szCs w:val="20"/>
              </w:rPr>
              <w:t>формирования у молодежи положительной мотивации к коллективной трудовой деятельност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трудового движения в молодежной сред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внедрение инновационных форм досуга и создание условий для неформального общения молодеж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творческой и социальной активност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участия молодежи в жизни город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стетических и нравственных цен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6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Обеспечение работы по организации и проведению церемони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церемонии: 26 сентября 2008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частие в церемонии не менее 600 человек – участников трудовых «Отрядов мэра» сезона 2008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лощадку для проведения мероприятия с 08-00 до 16-00 часов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лощадке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ая площадка, вместимость не менее 600 человек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ить место отдыха и переодевание организаторов и участников мероприятия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наличие индивидуальных посадочных мест в количестве не менее 600 ш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 сценического подиум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 сцене трехуровневое возвышение общим размером не менее 5/3 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формление площадки для мероприятия в рамках тема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нер с логотипом церемонии, размер не менее 4/5 м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неры для игровых площадок не менее 4 шт., размером не менее 2/1,5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мпозиции из воздушных шаров с логотипами церемонии по 100 шт. в каждой, не менее 8 компози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ссерско-постановочный план церемонии предоставляется Заказчико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оведение не менее 10 репетиций продолжительностью в 2 часа кажда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тупление не менее 10 профессиональных коллективов (из низ не более 5 солистов) с творческими номерами соответствующими тематике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оздание и профессиональную запись гимна посвященного трудовым «Отрядам мэра», а также создание аранжировк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спользование звукового (2 комплекта) и светового оборудования на церемонии согласно постановочному план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вукоакустический комплект (мощность не менее 3 кВт) с двумя проигрывателями с возможностью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адио микрофоны, 4 штуки, с комплектом исправных запасных батареек для каждого микрофон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световому оборудовани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установка средней заливки сцен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установка динамичного светоуправляемого комплекс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бщественную безопасность на мероприят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трансферт участников «Отрядов мэра» от районных администраций на церемонию и обратно в комфортабельных автобус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спользование реквизита во время проведения игровых площад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квизи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ивный инвентарь: не менее 5 скакалок, не менее 5 мячей волейбо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 Кадровое обеспечени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проекта из числа своего штатного персонала или привлеченного специалис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 к менеджеру: наличие опыта работы по подготовке и проведению  театрализованных представлений и праздников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ведущих на мероприятии не менее 3 человек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едущим: наличие опыта проведения шоу-программ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профессионального диджея на мероприят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аниматоров на мероприятии в количестве не менее 10 челове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дизайнера в целях разработки единого стиля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Обеспечение призового фонда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увениры для каждого участника мероприят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грушка мягкая «Медведь» с логотипом «Отряды мэра» не менее 20 см. высотой, не менее 700 шт. (или эквивалент)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ок с логотипом «Отряды мэра» не менее 700 ш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дипломы отличникам трудовых отрядов мэра с логотипом церемонии обрамленные в рамки не менее 100 штук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Обеспечение информационной поддержки мероприят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о итогам конкурса выход в эфир не менее 1 (пятиминутного) информационного ролика о церемонии, на телеканале г. Перми имеющем молодежную целевую аудиторию – «ТНТ-Пермь» (или эквивалент)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 454300 (Четыреста пятьдесят четыре тысячи триста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>В случае Вашего согласия принять участие в</w:t>
      </w:r>
      <w:r>
        <w:rPr>
          <w:b/>
          <w:bCs/>
          <w:szCs w:val="20"/>
        </w:rPr>
        <w:t xml:space="preserve"> </w:t>
      </w:r>
      <w:r>
        <w:rPr>
          <w:bCs/>
          <w:szCs w:val="20"/>
          <w:lang w:val="en-US"/>
        </w:rPr>
        <w:t>оказание услуг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 xml:space="preserve">по подготовке и проведению </w:t>
      </w:r>
      <w:r>
        <w:rPr>
          <w:bCs/>
          <w:szCs w:val="20"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>
          <w:szCs w:val="20"/>
        </w:rPr>
        <w:t xml:space="preserve"> </w:t>
      </w:r>
      <w:r>
        <w:rPr/>
        <w:t xml:space="preserve">просим представить котировочную заявку в письменном виде по форме согласно приложения  № 1 по адресу г. Пермь, ул.  Сибирская, 8 , каб.  4  с 20 августа 2008 г. по 28 августа 2008 г. (с 9 часов 00 минут  до 18 часов 00 минут),   29 августа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9 авгус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16:00Z</dcterms:created>
  <dc:creator>tevelevadb</dc:creator>
  <dc:description/>
  <cp:keywords/>
  <dc:language>en-US</dc:language>
  <cp:lastModifiedBy>5</cp:lastModifiedBy>
  <cp:lastPrinted>2008-08-14T13:03:00Z</cp:lastPrinted>
  <dcterms:modified xsi:type="dcterms:W3CDTF">2008-08-19T03:32:00Z</dcterms:modified>
  <cp:revision>11</cp:revision>
  <dc:subject/>
  <dc:title>ЗАПРОС КОТИРОВОЧНОЙ ЦЕНЫ</dc:title>
</cp:coreProperties>
</file>