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9 от 19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запроса котировок  на</w:t>
      </w:r>
      <w:r>
        <w:rPr>
          <w:b/>
          <w:bCs/>
        </w:rPr>
        <w:t xml:space="preserve"> оказание услуг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оказание услуг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6"/>
        <w:jc w:val="both"/>
        <w:rPr>
          <w:b/>
          <w:b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казани</w:t>
      </w:r>
      <w:r>
        <w:rPr>
          <w:rFonts w:cs="Times New Roman" w:ascii="Times New Roman" w:hAnsi="Times New Roman"/>
          <w:b/>
          <w:bCs/>
          <w:sz w:val="20"/>
          <w:szCs w:val="20"/>
        </w:rPr>
        <w:t>ю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услуг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2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в чемпионате мира по рогейну, проходящего в п. Яхиярве Эстонской республики 9-16 сентября 2008 г., 6 юниоров клуба общения «Подросток» в возрасте от 14 до 18 лет и одного руководителя группы.</w:t>
            </w:r>
          </w:p>
          <w:p>
            <w:pPr>
              <w:pStyle w:val="Normal"/>
              <w:tabs>
                <w:tab w:val="clear" w:pos="708"/>
                <w:tab w:val="left" w:pos="1852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а юниоров клуба общения «Подросток» для участия в чемпионате мира по рогейну в п. Яхиярве Эстонской республики, железнодорожным транспортом сообщением Пермь — Москва, Москва - Таллин и обратно, сообщением Таллин — Москва, Москва — Пермь в вагоне класса не ниже плацкарт.</w:t>
            </w:r>
          </w:p>
          <w:p>
            <w:pPr>
              <w:pStyle w:val="Normal"/>
              <w:ind w:firstLine="50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платы расходов по дороге в г. Таллин и обратно, на все постельные принадлежности и трехразовое, горячее, полноценное питание, включающее в себя не менее трех блю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еспечение трехразовым полноценным питанием шести юниоров клуба общения «Подросток»  и одного руководителя с 9 по 16 сентября 2008 г.  во время участия  в чемпионате мира по рогейну, проходящего в п. Яхиярве Эстонской республик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 101000 (Сто одна тысяча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>В случае Вашего согласия принять участие в</w:t>
      </w:r>
      <w:r>
        <w:rPr>
          <w:b/>
          <w:bCs/>
          <w:szCs w:val="20"/>
        </w:rPr>
        <w:t xml:space="preserve"> </w:t>
      </w:r>
      <w:r>
        <w:rPr>
          <w:bCs/>
          <w:szCs w:val="20"/>
          <w:lang w:val="en-US"/>
        </w:rPr>
        <w:t>оказание услуг</w:t>
      </w:r>
      <w:r>
        <w:rPr>
          <w:bCs/>
          <w:szCs w:val="20"/>
        </w:rPr>
        <w:t xml:space="preserve">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 </w:t>
      </w:r>
      <w:r>
        <w:rPr>
          <w:szCs w:val="20"/>
        </w:rPr>
        <w:t xml:space="preserve"> </w:t>
      </w:r>
      <w:r>
        <w:rPr/>
        <w:t xml:space="preserve">просим представить котировочную заявку в письменном виде по форме согласно приложения  № 1 по адресу г. Пермь, ул.  Сибирская, 8 , каб.  4  с 20 августа 2008 г. по 25 августа 2008 г. (с 9 часов 00 минут  до 18 часов 00 минут),   26 августа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6 авгус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16:00Z</dcterms:created>
  <dc:creator>tevelevadb</dc:creator>
  <dc:description/>
  <cp:keywords/>
  <dc:language>en-US</dc:language>
  <cp:lastModifiedBy>5</cp:lastModifiedBy>
  <cp:lastPrinted>2008-08-14T13:03:00Z</cp:lastPrinted>
  <dcterms:modified xsi:type="dcterms:W3CDTF">2008-08-19T04:25:00Z</dcterms:modified>
  <cp:revision>12</cp:revision>
  <dc:subject/>
  <dc:title>ЗАПРОС КОТИРОВОЧНОЙ ЦЕНЫ</dc:title>
</cp:coreProperties>
</file>