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/>
        <w:t xml:space="preserve">                                                                       </w:t>
      </w:r>
      <w:r>
        <w:rPr/>
        <w:t>Приложение № 1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Normal"/>
        <w:ind w:firstLine="5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52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0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0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е задание</w:t>
      </w:r>
    </w:p>
    <w:p>
      <w:pPr>
        <w:pStyle w:val="Normal"/>
        <w:ind w:firstLine="50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оказание услуг по организации поездки юниоров клуба общения «Подросток» в п. Яхиярве Эстонской республики на чемпионат мира по рогейну, направленного на популяризацию успехов пермской молодежи в российском и зарубежном сообществе 9-16 сентября 2008 г.</w:t>
      </w:r>
    </w:p>
    <w:p>
      <w:pPr>
        <w:pStyle w:val="Normal"/>
        <w:ind w:firstLine="50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участия в чемпионате мира по рогейну, проходящего в п. Яхиярве Эстонской республики 9-16 сентября 2008 г., 6 юниоров клуба общения «Подросток» в возрасте от 14 до 18 лет и одного руководителя группы.</w:t>
      </w:r>
    </w:p>
    <w:p>
      <w:pPr>
        <w:pStyle w:val="Normal"/>
        <w:tabs>
          <w:tab w:val="clear" w:pos="1134"/>
          <w:tab w:val="left" w:pos="1852" w:leader="none"/>
        </w:tabs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/>
      </w:pPr>
      <w:r>
        <w:rPr>
          <w:sz w:val="28"/>
          <w:szCs w:val="28"/>
          <w:lang w:val="ru-RU"/>
        </w:rPr>
        <w:t>Обеспечение проезда юниоров клуба общения «Подросток» для участия в чемпионате мира по рогейну в п. Яхиярве Эстонской республики, железнодорожным транспортом сообщением Пермь — Москва, Москва - Таллин и обратно, сообщением Таллин — Москва, Москва — Пермь в вагоне класса не ниже плацкарт.</w:t>
      </w:r>
    </w:p>
    <w:p>
      <w:pPr>
        <w:pStyle w:val="Normal"/>
        <w:ind w:firstLine="5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оплаты расходов по дороге в г. Таллин и обратно, на все постельные принадлежности и трехразовое, горячее, полноценное питание, включающее в себя не менее трех блюд.</w:t>
      </w:r>
    </w:p>
    <w:p>
      <w:pPr>
        <w:pStyle w:val="Normal"/>
        <w:tabs>
          <w:tab w:val="clear" w:pos="1134"/>
          <w:tab w:val="left" w:pos="1440" w:leader="none"/>
        </w:tabs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трехразовым полноценным питанием шести юниоров клуба общения «Подросток»  и одного руководителя с 9 по 16 сентября 2008 г.  во время участия  в чемпионате мира по рогейну, проходящего в п. Яхиярве Эстонской республики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ind w:firstLine="50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20" w:leader="none"/>
        </w:tabs>
        <w:ind w:firstLine="505"/>
        <w:jc w:val="center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ind w:firstLine="505"/>
        <w:jc w:val="center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ind w:firstLine="505"/>
        <w:jc w:val="center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ind w:firstLine="505"/>
        <w:jc w:val="center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ind w:firstLine="505"/>
        <w:jc w:val="center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ind w:firstLine="505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27:00Z</dcterms:created>
  <dc:creator>5</dc:creator>
  <dc:description/>
  <cp:keywords/>
  <dc:language>en-US</dc:language>
  <cp:lastModifiedBy>5</cp:lastModifiedBy>
  <cp:lastPrinted>2008-08-18T11:45:00Z</cp:lastPrinted>
  <dcterms:modified xsi:type="dcterms:W3CDTF">2008-08-19T04:28:00Z</dcterms:modified>
  <cp:revision>3</cp:revision>
  <dc:subject/>
  <dc:title/>
</cp:coreProperties>
</file>