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</w:rPr>
        <w:t>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7 от « 19 » августа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 работы по замене лежанки ГВС, ХВС и циркуляции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90 «Оляпка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>Максимальная цена муниципального контракта 437.600 (четыреста тридцать семь тысяч шестьсот) тысяч</w:t>
      </w:r>
      <w:r>
        <w:rPr>
          <w:sz w:val="22"/>
        </w:rPr>
        <w:t xml:space="preserve"> 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В.Каменского,14, подвал МДОУ «Детский сад №90 «Оляпка»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14  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замена лежанки ГВС, ХВС и циркуляции 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соответствовать СанПинам для дошко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ремонтные работы </w:t>
      </w:r>
      <w:r>
        <w:rPr>
          <w:spacing w:val="-4"/>
          <w:w w:val="110"/>
          <w:sz w:val="22"/>
        </w:rPr>
        <w:t xml:space="preserve"> в МДОУ «Детский сад № 90 Оляпка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ну ГВС, ХВС и циркуля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3"/>
        <w:gridCol w:w="1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ка трубопроводов из водогазопроводных труб диаметром до 100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ка трубопроводов из водогазопроводных труб диаметром 50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26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58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Снятие водомеров диаметром до 50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шт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рматур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водоснабжения из напорных полиэтиленовых труб низкого давления среднего типа наружным диаметром 75 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водоснабжения из напорных полиэтиленовых труб низкого давления среднего типа наружным диаметром 50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26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водоснабжения из напорных полиэтиленовых труб низкого давления среднего типа наружным диаметром 32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91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убы полипропиленовые </w:t>
            </w:r>
            <w:r>
              <w:rPr>
                <w:color w:val="000000"/>
                <w:lang w:val="en-US"/>
              </w:rPr>
              <w:t>PPRC</w:t>
            </w:r>
            <w:r>
              <w:rPr>
                <w:color w:val="000000"/>
              </w:rPr>
              <w:t xml:space="preserve"> тип 3 или эквивалент, </w:t>
            </w:r>
            <w:r>
              <w:rPr>
                <w:color w:val="000000"/>
                <w:lang w:val="en-US"/>
              </w:rPr>
              <w:t>PN</w:t>
            </w:r>
            <w:r>
              <w:rPr>
                <w:color w:val="000000"/>
              </w:rPr>
              <w:t>-20, Дн-32*5,4 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ники 90, диам.32 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ы диам.32 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комбинированная (наружная резьба) 32мм*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Тройники переходные 32*20*32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водоснабжения из напорных полиэтиленовых труб низкого давления среднего типа наружным диаметром 25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.46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 xml:space="preserve">Трубы полипропиленовые </w:t>
            </w:r>
            <w:r>
              <w:rPr>
                <w:color w:val="000000"/>
                <w:lang w:val="en-US"/>
              </w:rPr>
              <w:t>PPRC</w:t>
            </w:r>
            <w:r>
              <w:rPr>
                <w:color w:val="000000"/>
              </w:rPr>
              <w:t xml:space="preserve"> тип 3 или эквивалент, </w:t>
            </w:r>
            <w:r>
              <w:rPr>
                <w:color w:val="000000"/>
                <w:lang w:val="en-US"/>
              </w:rPr>
              <w:t>PN</w:t>
            </w:r>
            <w:r>
              <w:rPr>
                <w:color w:val="000000"/>
              </w:rPr>
              <w:t>-20, Дн-25*4,2 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ники 90, диам.25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ы диам.25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иль полипропиленовый 20мм*1/2*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Тройники переходные 25*20*25 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ны шаровые В-В размером 3/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уфта комбинированная (наружн.резьба) 25мм*3/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Установка счетчиков (водомеров) диаметром до 40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четчик (водомер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зки в действующие внутренние сети трубопроводов отопления и водоснабжения диаметром 25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 врез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зки в действующие внутренние сети трубопроводов отопления и водоснабжения диаметром 32м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 врез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28:00Z</dcterms:created>
  <dc:creator>UserName</dc:creator>
  <dc:description/>
  <cp:keywords/>
  <dc:language>en-US</dc:language>
  <cp:lastModifiedBy>UserName</cp:lastModifiedBy>
  <dcterms:modified xsi:type="dcterms:W3CDTF">2008-08-19T06:11:00Z</dcterms:modified>
  <cp:revision>5</cp:revision>
  <dc:subject/>
  <dc:title>                                                                                                                                                                 Приложение № 2</dc:title>
</cp:coreProperties>
</file>