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9/08 от «19» авгус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9/08 от «19» августа 2008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на выполнение капитального ремонта хирургического корпуса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о сметой. Срок выполнения работ:____________________________________________ Предлагаемая цена контракта _____________ (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18:00Z</dcterms:created>
  <dc:creator>1</dc:creator>
  <dc:description/>
  <dc:language>en-US</dc:language>
  <cp:lastModifiedBy>1</cp:lastModifiedBy>
  <dcterms:modified xsi:type="dcterms:W3CDTF">2008-08-19T03:18:00Z</dcterms:modified>
  <cp:revision>4</cp:revision>
  <dc:subject/>
  <dc:title>Приложение № 1</dc:title>
</cp:coreProperties>
</file>