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3 от  «19» августа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текущий ремонт тротуара и проезжей части ул. Локомотивно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Дзержинском районе г. Пер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>
          <w:bCs/>
          <w:spacing w:val="4"/>
        </w:rPr>
      </w:pPr>
      <w:r>
        <w:rPr/>
        <w:t>закупку способом запроса котировок: на текущий ремонт тротуара и проезжей части                           ул. Локомотивной в Дзержинском районе г. Перми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тротуара и проезжей ч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Участки работ: ул. Локомотивная</w:t>
      </w:r>
    </w:p>
    <w:p>
      <w:pPr>
        <w:pStyle w:val="Normal"/>
        <w:ind w:left="180" w:hanging="0"/>
        <w:rPr/>
      </w:pPr>
      <w:r>
        <w:rPr/>
        <w:t xml:space="preserve">1.  </w:t>
      </w:r>
      <w:r>
        <w:rPr>
          <w:u w:val="single"/>
        </w:rPr>
        <w:t>В состав работ по текущему ремонту тротуара входят: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разработка грунта с погрузкой на автомобили-самосвалы экскаваторами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подстилающих и выравнивающих слоев оснований из песчано-гравийной смеси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оснований толщиной 12 см под тротуары из кирпичного или известнякового щебня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асфальтобетонного однослойного покрытия из литой мелкозернистой асфальто-бетонной смеси толщиной 3 см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ановка бортовых камней бетонных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В состав работ по текущему ремонту проезжей части входят: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разработка грунта с погрузкой на автомобили-самосвалы экскаваторами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плотнение грунта катками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подстилающих и выравнивающих слоев оснований из песчано-гравийной смеси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оснований толщиной 15 см из щебня фракции 40-70 мм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покрытия толщиной 4 см из горячих асфальтобетонных смесей пористых крупнозернистых;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- устройство покрытия толщиной 4 см из горячих асфальтобетонных смесей плотных мелкозернистых.</w:t>
      </w:r>
    </w:p>
    <w:p>
      <w:pPr>
        <w:pStyle w:val="Normal"/>
        <w:ind w:left="180" w:hanging="0"/>
        <w:rPr/>
      </w:pPr>
      <w:r>
        <w:rPr/>
        <w:t>2. Объем работ по устройству тротуара: 194,8 м</w:t>
      </w:r>
      <w:r>
        <w:rPr>
          <w:vertAlign w:val="superscript"/>
        </w:rPr>
        <w:t xml:space="preserve">2  </w:t>
      </w:r>
    </w:p>
    <w:p>
      <w:pPr>
        <w:pStyle w:val="Normal"/>
        <w:ind w:left="180" w:hanging="0"/>
        <w:rPr/>
      </w:pPr>
      <w:r>
        <w:rPr/>
        <w:t>Объем работ по уширению: 91,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Дзержинский район, ул. Локомотивн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15 сентября 2008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 xml:space="preserve"> 299 809,14 </w:t>
      </w:r>
      <w:r>
        <w:rPr/>
        <w:t>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кущий ремонт тротуара и проезжей части ул. Локомотивной в Дзержинском районе 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28» августа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31T09:47:00Z</cp:lastPrinted>
  <dcterms:modified xsi:type="dcterms:W3CDTF">2008-08-19T05:36:00Z</dcterms:modified>
  <cp:revision>94</cp:revision>
  <dc:subject/>
  <dc:title>ЗАПРОС КОТИРОВОЧНОЙ ЦЕНЫ</dc:title>
</cp:coreProperties>
</file>