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оконных бло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ДОУ«Центр развития ребенка – детский сад № 378» г.Пер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81"/>
        <w:gridCol w:w="5814"/>
        <w:gridCol w:w="1980"/>
        <w:gridCol w:w="1003"/>
        <w:gridCol w:w="8477"/>
        <w:gridCol w:w="239"/>
        <w:gridCol w:w="233"/>
        <w:gridCol w:w="6"/>
      </w:tblGrid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частями кирпи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м</w:t>
            </w:r>
            <w:r>
              <w:rPr>
                <w:vertAlign w:val="superscript"/>
              </w:rPr>
              <w:t xml:space="preserve">2 </w:t>
            </w:r>
            <w:r>
              <w:rPr/>
              <w:t>трехстворчатых, в том числе при наличии створок глухого с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роем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, в том числе при наличии глухого сечения площадью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,51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м.п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 длиной 6 метров, шириной 600 мм (Рос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Г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лицов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: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окрашиваемой поверх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люл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тремонтированной поверх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цемен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фаса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чные работы при автомобильных перевозках, прочие материалы, детали и констр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, прочие материалы, детали и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, класс груз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2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8, г. Пермь, ул. Газонная, 1.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окончания работ: до 01 октябр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на выполненную работу: 60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                             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32:00Z</dcterms:created>
  <dc:creator>USER</dc:creator>
  <dc:description/>
  <cp:keywords/>
  <dc:language>en-US</dc:language>
  <cp:lastModifiedBy>USER</cp:lastModifiedBy>
  <dcterms:modified xsi:type="dcterms:W3CDTF">2008-08-19T06:23:00Z</dcterms:modified>
  <cp:revision>11</cp:revision>
  <dc:subject/>
  <dc:title/>
</cp:coreProperties>
</file>