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8.2</w:t>
      </w:r>
      <w:r>
        <w:rPr>
          <w:b/>
          <w:bCs/>
          <w:lang w:val="en-US"/>
        </w:rPr>
        <w:t>008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lang w:val="en-US"/>
        </w:rPr>
        <w:t>18</w:t>
      </w:r>
      <w:r>
        <w:rPr>
          <w:b/>
          <w:bCs/>
        </w:rPr>
        <w:t xml:space="preserve"> (К</w:t>
      </w:r>
      <w:r>
        <w:rPr>
          <w:b/>
          <w:bCs/>
          <w:lang w:val="en-US"/>
        </w:rPr>
        <w:t>19</w:t>
      </w:r>
      <w:r>
        <w:rPr>
          <w:b/>
          <w:bCs/>
        </w:rPr>
        <w:t>/</w:t>
      </w:r>
      <w:r>
        <w:rPr>
          <w:b/>
          <w:bCs/>
          <w:lang w:val="en-US"/>
        </w:rPr>
        <w:t>08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-Стулья офисные)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откин Сергей Алексеевич - Председатель единой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9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Стулья офисны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59 000 (Пятьдесят девять тысяч)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В течении 5 дней после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средства  фонда обязательного медицинского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по безналичному расчету в течении  10 календарных дней после поставк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омер запроса котировок цен: № 18 от 06.08.2008 год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06 августа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1) ИП Новоженин Сергей Геннадьевич  13.08.2008г 15-40;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2)ООО «Уральская Торгово-Промышленная компания» 14.08.2008г 5-52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3)ООО «Квант» 14.08.2008г 9-4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50"/>
        <w:gridCol w:w="2157"/>
        <w:gridCol w:w="2157"/>
        <w:gridCol w:w="1620"/>
        <w:gridCol w:w="1620"/>
      </w:tblGrid>
      <w:tr>
        <w:trPr>
          <w:trHeight w:val="23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9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П Новоженин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УТП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Квант»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9 000 руб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00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0 руб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и 5 дней после подписа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и 5 дней после подписа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и 5 дней после подписания муниципального контракта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Признать выигравшей котировочную заявку ИП Новоженин Сергей Геннадьевич</w:t>
      </w:r>
      <w:r>
        <w:rPr>
          <w:b/>
          <w:bCs/>
          <w:szCs w:val="24"/>
        </w:rPr>
        <w:t xml:space="preserve"> (46500 руб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государственного контракта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ООО «Уральская Торгово-Промышленная компания», которая содержит лучшие условия по цене контракта (49500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        46 500 руб. (сорок шесть тысяч пятьсот) руб.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  <w:t xml:space="preserve">                 </w:t>
      </w:r>
      <w:r>
        <w:rPr/>
        <w:t xml:space="preserve">с участником размещения заказа </w:t>
      </w:r>
      <w:r>
        <w:rPr>
          <w:b/>
          <w:i/>
          <w:iCs/>
        </w:rPr>
        <w:t>ИП Новоженин Сергей Геннадьевич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А.Коротки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Секретарь ____________________________ Ермолаева Е.В.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67" w:hanging="0"/>
        <w:rPr/>
      </w:pPr>
      <w:r>
        <w:rPr/>
        <w:t>Заказчик МУЗ городская поликлиника № 8,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в лице и.о. главного врача  _________________С.А.Короткин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04:00Z</dcterms:created>
  <dc:creator>PetrovaMS</dc:creator>
  <dc:description/>
  <cp:keywords/>
  <dc:language>en-US</dc:language>
  <cp:lastModifiedBy> </cp:lastModifiedBy>
  <cp:lastPrinted>2008-08-19T08:42:00Z</cp:lastPrinted>
  <dcterms:modified xsi:type="dcterms:W3CDTF">2008-08-19T04:43:00Z</dcterms:modified>
  <cp:revision>21</cp:revision>
  <dc:subject/>
  <dc:title>ПРОТОКОЛ </dc:title>
</cp:coreProperties>
</file>