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 385 </w:t>
      </w:r>
      <w:r>
        <w:rPr>
          <w:b/>
          <w:sz w:val="26"/>
          <w:szCs w:val="26"/>
          <w:u w:val="single"/>
        </w:rPr>
        <w:t xml:space="preserve">А/2 /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0"/>
          <w:u w:val="single"/>
        </w:rPr>
        <w:t xml:space="preserve">на </w:t>
      </w:r>
      <w:r>
        <w:rPr>
          <w:b/>
          <w:bCs/>
          <w:sz w:val="22"/>
          <w:szCs w:val="22"/>
          <w:u w:val="single"/>
        </w:rPr>
        <w:t>выполнение  работ по частичному ремонту ограждения территории  МОУ «СОШ № 79» г. Перми, по адресу: г.Пермь, ул. Томская, 30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u w:val="single"/>
        </w:rPr>
        <w:tab/>
        <w:t>МОУ «СОШ № 79» г.Перми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19» августа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2</w:t>
      </w:r>
      <w:r>
        <w:rPr>
          <w:bCs/>
          <w:u w:val="single"/>
        </w:rPr>
        <w:t xml:space="preserve"> часов 0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 выполнение  работ по частичному ремонту ограждения территории  МОУ «СОШ № 79» г. Перми, по адресу: г.Пермь, ул.Томская,30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6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520"/>
        <w:gridCol w:w="3060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                                                                                    О.И.Кирилло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комиссии:                                                                               А.О.Беломытце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Н.Ю.Сави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тственный секретарь                                                                 Д.В.Берлиз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Средняя общеобразовательная школа № 79» г.Перми</w:t>
      </w:r>
    </w:p>
    <w:p>
      <w:pPr>
        <w:pStyle w:val="Normal"/>
        <w:jc w:val="both"/>
        <w:rPr/>
      </w:pPr>
      <w:r>
        <w:rPr/>
        <w:t xml:space="preserve">Директор: </w:t>
      </w:r>
      <w:r>
        <w:rPr>
          <w:b/>
          <w:u w:val="single"/>
        </w:rPr>
        <w:t>Гурьева Татьяна Ивановн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26, г.Пермь, Томская,30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63-69-61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аукциона № 385А от 18.07.08г. было опубликовано в «Официальном бюллетене органов местного самоуправления муниципального образования город Перми» и на сайте www.gorodperm.ru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bCs/>
          <w:sz w:val="22"/>
          <w:szCs w:val="22"/>
          <w:u w:val="single"/>
        </w:rPr>
        <w:t>выполнение  работ по частичному ремонту ограждения территории МОУ «СОШ №79» г. Перми, по адресу: г.Пермь, ул.Томская,30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Начальная (максимальная) цена аукциона (цена лота): 1 052 484,89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«ЛюксСтрой» 614037, г.Пермь, ул.Сестрорецкая 21-2 </w:t>
            </w:r>
          </w:p>
          <w:p>
            <w:pPr>
              <w:pStyle w:val="Normal"/>
              <w:jc w:val="both"/>
              <w:rPr/>
            </w:pPr>
            <w:r>
              <w:rPr/>
              <w:t>ООО «ГрафСтрой 614000, г.Пермь, ул. Хрустальная, д.5, оф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Допустить к участию в открытом аукционе на выполнение работ по частичному ремонту ограждения территории МОУ «СОШ №79» г.Перми и признать единственным участником аукцио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375"/>
        <w:gridCol w:w="3201"/>
        <w:gridCol w:w="2551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олосование</w:t>
            </w:r>
          </w:p>
        </w:tc>
      </w:tr>
      <w:tr>
        <w:trPr>
          <w:trHeight w:val="169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ЛюксСтрой»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4037 г.Пермь, ул.Сестрорецкая 21-2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.И.Кириллова – «воздержалась»</w:t>
            </w:r>
          </w:p>
          <w:p>
            <w:pPr>
              <w:pStyle w:val="Style18"/>
              <w:rPr/>
            </w:pPr>
            <w:r>
              <w:rPr/>
              <w:t>А.О.Беломытцев – «за»</w:t>
            </w:r>
          </w:p>
          <w:p>
            <w:pPr>
              <w:pStyle w:val="Style18"/>
              <w:rPr/>
            </w:pPr>
            <w:r>
              <w:rPr/>
              <w:t>Н.Ю.Савина – «за»</w:t>
            </w:r>
          </w:p>
          <w:p>
            <w:pPr>
              <w:pStyle w:val="Style18"/>
              <w:rPr/>
            </w:pPr>
            <w:r>
              <w:rPr/>
              <w:t>Д.В.Берлизов – «за»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тказать в допуске к участию в открытом аукционе следующего участника размещения заказ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559"/>
        <w:gridCol w:w="5528"/>
        <w:gridCol w:w="2551"/>
      </w:tblGrid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основание отказа в допуске на участие в аукцион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ГрафСтрой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соответствии  с п.4 ч.1 ст.12 ФЗ-94 от 21.07.2005 «О размещении заказов на поставки товаров, выполнение работ, оказание услуг для государственных и муниципальных нужд»  как участника размещения заказа, представившего заявку, 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в графике  п.1 ч.6,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– виды работ не соответствуют локальному сметному расче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1,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«Инструкция по подготовке заявок на участие в аукционе» - заявка не пронумерована сквозной нумераци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соответствии с п.1 ч.1 ст.12 ФЗ-94 «О размещении заказов на поставки товаров, выполнение работ, оказание услуг для государственных и муниципальных нужд»  как участника размещения заказа, представившего заявку, 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.1 ч.3,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– нет выписки из учредитель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.И.Кириллова – «за»</w:t>
            </w:r>
          </w:p>
          <w:p>
            <w:pPr>
              <w:pStyle w:val="Style18"/>
              <w:rPr/>
            </w:pPr>
            <w:r>
              <w:rPr/>
              <w:t>А.О.Беломытцев – «за»</w:t>
            </w:r>
          </w:p>
          <w:p>
            <w:pPr>
              <w:pStyle w:val="Style18"/>
              <w:rPr/>
            </w:pPr>
            <w:r>
              <w:rPr/>
              <w:t>Н.Ю.Савина – «за»</w:t>
            </w:r>
          </w:p>
          <w:p>
            <w:pPr>
              <w:pStyle w:val="Style18"/>
              <w:rPr/>
            </w:pPr>
            <w:r>
              <w:rPr/>
              <w:t>Д.В.Берлизов – «за»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изнать открытый аукцион не состоявшимся 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допуском к аукциону единственного участника и рекомендовать заказчику действовать в соответствии 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6170"/>
        <w:gridCol w:w="306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                                                                   О.И.Кириллова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комиссии:                                                              А.О.Беломытце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.Ю.Савина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тственный секретарь                                                Д.В.Берлизов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6268" w:hanging="0"/>
              <w:jc w:val="both"/>
              <w:rPr/>
            </w:pPr>
            <w:r>
              <w:rPr/>
              <w:t xml:space="preserve">Представитель заказчика:                                                 Н.А.Торопова                                                                     </w:t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5:00Z</dcterms:created>
  <dc:creator>ump15</dc:creator>
  <dc:description/>
  <dc:language>en-US</dc:language>
  <cp:lastModifiedBy>ump19</cp:lastModifiedBy>
  <cp:lastPrinted>2008-08-19T13:57:00Z</cp:lastPrinted>
  <dcterms:modified xsi:type="dcterms:W3CDTF">2008-08-19T07:58:00Z</dcterms:modified>
  <cp:revision>6</cp:revision>
  <dc:subject/>
  <dc:title>ПРОТОКОЛ № 01/03-07</dc:title>
</cp:coreProperties>
</file>